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302.</w:t>
        <w:tab/>
        <w:t>VISIBLE EMISSIONS.  (Adopted 10/18/1971, revised 4/23/1973, readopted 10/23/1978, revised 6/198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A.</w:t>
        <w:tab/>
        <w:t>Excep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ab/>
        <w:t>The provisions of this Rule do not apply 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1.</w:t>
        <w:tab/>
        <w:t>Smoke from fires set by or permitted by any public officer if such a fire is set or permission given in the performance of the official duty of such officer, and such fire, in the opinion of such officer, is necessar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/>
      </w:pPr>
      <w:r>
        <w:rPr/>
        <w:tab/>
        <w:tab/>
        <w:t>a.</w:t>
        <w:tab/>
        <w:t>For the purpose of the prevention of a fire hazard which cannot be abated by any other reasonable means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/>
      </w:pPr>
      <w:r>
        <w:rPr/>
        <w:tab/>
        <w:tab/>
        <w:t>b.</w:t>
        <w:tab/>
        <w:t>The instruction of public employees in the methods of fighting f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2.</w:t>
        <w:tab/>
        <w:t>Smoke from fires set pursuant to permit on property used for industrial purposes for the purpose of instruction of employees in methods of fighting f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3.</w:t>
        <w:tab/>
        <w:t>Agricultural operations necessary for the growing of crops, or raising of fowl or anima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4.</w:t>
        <w:tab/>
        <w:t>Orchard and citrus heaters meeting the requirements provided for by Section 41860 of the Health and Safety Code or any amendments and successors ther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5.</w:t>
        <w:tab/>
        <w:t>The use of other equipment in agricultural operations necessary for the growing of crops, or raising of fowl or anima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6.</w:t>
        <w:tab/>
        <w:t>Smoke from fires set pursuant to Rule 312B pertaining to backyard burning in the Northern Z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7.</w:t>
        <w:tab/>
        <w:t>In the Northern Zone, smoke from burning for right of way clearing pursuant to Rule 312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B.</w:t>
        <w:tab/>
        <w:t>A person shall not discharge into the atmosphere from any single source of emission any air contaminants for a period or periods aggregating more than three minutes in any one hour which 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1.</w:t>
        <w:tab/>
        <w:t>As dark or darker in shade as that designated as No. 1 on the Ringelmann Chart, as published by the United States Bureau of Mines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2.</w:t>
        <w:tab/>
        <w:t>Of such opacity as to obscure an observer's view to a degree equal to or greater than does smoke described in subsection B.1. of this Ru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Observer</w:t>
      </w:r>
      <w:r>
        <w:rPr/>
        <w:t>.  An observer may be human or a certified, calibrated, in</w:t>
        <w:noBreakHyphen/>
        <w:t>stack opacity monitoring system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ind w:left="720" w:hanging="720"/>
      <w:rPr/>
    </w:pPr>
    <w:r>
      <w:rPr/>
      <w:t>Santa Barbara County APCD Rule 302</w:t>
      <w:tab/>
      <w:t xml:space="preserve">302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June 198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7:04:00Z</dcterms:created>
  <dc:creator>User Info</dc:creator>
  <dc:description/>
  <dc:language>en-US</dc:language>
  <cp:lastModifiedBy>Doug Grapple</cp:lastModifiedBy>
  <cp:lastPrinted>1998-12-22T16:14:00Z</cp:lastPrinted>
  <dcterms:modified xsi:type="dcterms:W3CDTF">1998-12-23T00:14:00Z</dcterms:modified>
  <cp:revision>6</cp:revision>
  <dc:subject/>
  <dc:title>RULE 302.	VISIBLE EMISSIONS.  (Adopted 10/18/1971, revised 4/23/1973, readopted 10/23/1978, revised 6/1981)</dc:title>
</cp:coreProperties>
</file>