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10.</w:t>
        <w:tab/>
        <w:t>ODOROUS ORGANIC SULFIDES.  (Adopted 1/12/1976,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 person shall not discharge into the atmosphere from any single source or any number of sources within one contiguous property, hydrogen sulfide or organic sulfides or a combination thereof which results in ground level concentrations at any point at or beyond the property line in excess of amounts shown in the following table, expressed in ppm, by volume, as hydrogen sulfid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ab/>
        <w:tab/>
        <w:tab/>
        <w:tab/>
        <w:t>Concentration</w:t>
        <w:tab/>
        <w:tab/>
        <w:t>Averaging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ab/>
        <w:tab/>
        <w:tab/>
        <w:t xml:space="preserve">   0.06 ppm</w:t>
        <w:tab/>
        <w:tab/>
        <w:t xml:space="preserve">   3 minutes</w:t>
      </w:r>
    </w:p>
    <w:p>
      <w:pPr>
        <w:pStyle w:val="Normal"/>
        <w:rPr/>
      </w:pPr>
      <w:r>
        <w:rPr/>
        <w:tab/>
        <w:tab/>
        <w:tab/>
        <w:tab/>
        <w:t xml:space="preserve">   0.03 ppm</w:t>
        <w:tab/>
        <w:tab/>
        <w:t xml:space="preserve">   1 hour</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10</w:t>
      <w:tab/>
      <w:t xml:space="preserve">310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14:00Z</dcterms:created>
  <dc:creator>User Info</dc:creator>
  <dc:description/>
  <cp:keywords/>
  <dc:language>en-US</dc:language>
  <cp:lastModifiedBy>Douglas Floyd Grapple</cp:lastModifiedBy>
  <cp:lastPrinted>1998-12-22T16:20:00Z</cp:lastPrinted>
  <dcterms:modified xsi:type="dcterms:W3CDTF">2006-12-06T00:04:00Z</dcterms:modified>
  <cp:revision>6</cp:revision>
  <dc:subject/>
  <dc:title>RULE 310.	ODOROUS ORGANIC SULFIDES.  (Adopted 1/12/1976, readopted 10/23/1978)</dc:title>
</cp:coreProperties>
</file>