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403.</w:t>
        <w:tab/>
        <w:t>BURNING PERMIT FOR NON</w:t>
        <w:noBreakHyphen/>
        <w:t>BURNING DAYS:  REPORT REQUIREMENTS.  (Adopted 10/18/1971,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The District shall require regular reports of permits issued authorizing agricultural burning on non</w:t>
        <w:noBreakHyphen/>
        <w:t>burning days.  The report shall include the number of such permits issued, the date of issuance of each permit, the person or persons to whom the permit was issued, and any other information requested by the District.</w:t>
      </w:r>
    </w:p>
    <w:p>
      <w:pPr>
        <w:pStyle w:val="Normal"/>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403</w:t>
      <w:tab/>
      <w:t xml:space="preserve">403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8:50:00Z</dcterms:created>
  <dc:creator>User Info</dc:creator>
  <dc:description/>
  <cp:keywords/>
  <dc:language>en-US</dc:language>
  <cp:lastModifiedBy>Douglas Floyd Grapple</cp:lastModifiedBy>
  <cp:lastPrinted>2006-12-06T08:29:00Z</cp:lastPrinted>
  <dcterms:modified xsi:type="dcterms:W3CDTF">2006-12-06T16:34:00Z</dcterms:modified>
  <cp:revision>6</cp:revision>
  <dc:subject/>
  <dc:title>RULE 403.	BURNING PERMIT FOR NON BURNING DAYS:  REPORT REQUIREMENTS.  (Adopted 10/18/71, readopted 10/23/78)</dc:title>
</cp:coreProperties>
</file>