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05.</w:t>
        <w:tab/>
        <w:t>PARTICULATE MATTER CONCENTRATION - SOUTHERN ZONE.  (Adopted 5/1/1972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A person shall not discharge into the atmosphere from any source, particulate matter in excess of the concentration shown in Table 305(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Where the volume discharged falls between figures listed in the table, the exact concentration permitted to be discharged shall be determined by linear interpo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rovisions of this Rule shall not apply to emissions resulting from the combustion of liquid or gaseous fuels in steam generators or gas turbi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  <w:t>Table 305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  <w:tab/>
        <w:t>Particulate Matter Concentr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</w:rPr>
      </w:pPr>
      <w:r>
        <w:rPr>
          <w:b/>
        </w:rPr>
        <w:tab/>
        <w:t>Southern Z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Volum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d - Cubic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Feet per Minut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Calculated as Dry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Gas at Standar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 xml:space="preserve">    Conditions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Maximu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Concentration of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articulate Matt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llowed 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d Gas -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Grains per Cubic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Foot of Dry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t Standar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 xml:space="preserve">    Conditions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Volum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d - Cubic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Feet per Minut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Calculated as Dry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Gas at Standar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 xml:space="preserve">    Conditions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Maximu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Concentration of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Particulate Matt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llowed 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Discharged Gas -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Grains per Cubic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Foot of Dry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>at Standar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 xml:space="preserve">    Conditions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 or les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2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63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2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8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54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4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7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48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6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6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44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8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6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41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5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39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4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37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3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343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35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2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  <w:tab w:val="right" w:pos="1440" w:leader="none"/>
              </w:tabs>
              <w:suppressAutoHyphens w:val="true"/>
              <w:rPr/>
            </w:pPr>
            <w:r>
              <w:rPr/>
              <w:tab/>
              <w:t>0.02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4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20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5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0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17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6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10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15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30"/>
        <w:gridCol w:w="2430"/>
        <w:gridCol w:w="2430"/>
        <w:gridCol w:w="2430"/>
      </w:tblGrid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7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9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14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8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90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5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12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82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000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10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15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70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2500000 or mor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Lines/>
              <w:tabs>
                <w:tab w:val="clear" w:pos="720"/>
                <w:tab w:val="center" w:pos="1034" w:leader="none"/>
              </w:tabs>
              <w:suppressAutoHyphens w:val="true"/>
              <w:rPr/>
            </w:pPr>
            <w:r>
              <w:rPr/>
              <w:tab/>
              <w:t>0.0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05</w:t>
      <w:tab/>
      <w:t xml:space="preserve">305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7:11:00Z</dcterms:created>
  <dc:creator>User Info</dc:creator>
  <dc:description/>
  <dc:language>en-US</dc:language>
  <cp:lastModifiedBy>Doug Grapple</cp:lastModifiedBy>
  <cp:lastPrinted>1998-12-22T16:14:00Z</cp:lastPrinted>
  <dcterms:modified xsi:type="dcterms:W3CDTF">1998-12-23T00:15:00Z</dcterms:modified>
  <cp:revision>4</cp:revision>
  <dc:subject/>
  <dc:title>RULE 305.	PARTICULATE MATTER CONCENTRATION - SOUTHERN ZONE.  (Adopted 5/1/1972, readopted 10/23/1978)</dc:title>
</cp:coreProperties>
</file>