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206.</w:t>
        <w:tab/>
        <w:t>CONDITIONAL APPROVAL OF AUTHORITY TO CONSTRUCT OR PERMIT TO OPERATE.  (Adopted 10/18/1971, revised 5/1/1972, readopted 10/23/1978, revised 10/15/1991)</w:t>
      </w:r>
    </w:p>
    <w:p>
      <w:pPr>
        <w:pStyle w:val="Normal"/>
        <w:tabs>
          <w:tab w:val="clear" w:pos="720"/>
          <w:tab w:val="left" w:pos="-720" w:leader="none"/>
        </w:tabs>
        <w:suppressAutoHyphens w:val="true"/>
        <w:rPr>
          <w:b/>
          <w:b/>
        </w:rPr>
      </w:pPr>
      <w:r>
        <w:rPr>
          <w:b/>
        </w:rPr>
      </w:r>
    </w:p>
    <w:p>
      <w:pPr>
        <w:pStyle w:val="Normal"/>
        <w:rPr/>
      </w:pPr>
      <w:r>
        <w:rPr/>
        <w:t>The Control Officer may issue an Authority to Construct or Permit to Operate to any new, modified, or reevaluated source for which a permit is required, subject to specified written conditions.  Such conditions are for the purpose of ensuring that construction and operation of the source complies with all applicable local, state, and federal air quality laws, rules, and regulations.  This includes, but is not limited to, Section 44382 of the Health and Safety Code.  Commencing construction or operation under such an Authority to Construct or Permit to Operate shall be deemed acceptance of all the specified conditions.  The Control Officer shall issue a new Permit to Operate with revised conditions upon receipt of an application, if the applicant demonstrates that the source  can operate in compliance with all applicable local, state and federal air quality laws, rules and regulations.  Failure to comply with any condition specified pursuant to the provisions of this rule shall be a violation of this rule as well as of the applicable section of the Health and Safety Cod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rFonts w:ascii="CG Times;Times New Roman" w:hAnsi="CG Times;Times New Roman" w:cs="CG Times;Times New Roman"/>
      </w:rPr>
    </w:pPr>
    <w:r>
      <w:rPr/>
      <w:t>Santa Barbara County APCD Rule 206</w:t>
      <w:tab/>
      <w:t xml:space="preserve">206 - </w:t>
    </w:r>
    <w:r>
      <w:rPr/>
      <w:fldChar w:fldCharType="begin"/>
    </w:r>
    <w:r>
      <w:rPr/>
      <w:instrText xml:space="preserve"> PAGE \* ARABIC </w:instrText>
    </w:r>
    <w:r>
      <w:rPr/>
      <w:fldChar w:fldCharType="separate"/>
    </w:r>
    <w:r>
      <w:rPr/>
      <w:t>1</w:t>
    </w:r>
    <w:r>
      <w:rPr/>
      <w:fldChar w:fldCharType="end"/>
    </w:r>
    <w:r>
      <w:rPr/>
      <w:tab/>
      <w:t>October 15, 1991</w:t>
    </w:r>
  </w:p>
  <w:p>
    <w:pPr>
      <w:pStyle w:val="Footer"/>
      <w:rPr>
        <w:rFonts w:ascii="CG Times;Times New Roman" w:hAnsi="CG Times;Times New Roman" w:cs="CG Times;Times New Roman"/>
      </w:rPr>
    </w:pPr>
    <w:r>
      <w:rPr>
        <w:rFonts w:cs="CG Times;Times New Roman" w:ascii="CG Times;Times New Roman" w:hAnsi="CG Times;Times New Roman"/>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9:21:00Z</dcterms:created>
  <dc:creator>User Info</dc:creator>
  <dc:description/>
  <cp:keywords/>
  <dc:language>en-US</dc:language>
  <cp:lastModifiedBy>Douglas Floyd Grapple</cp:lastModifiedBy>
  <cp:lastPrinted>1998-12-22T15:52:00Z</cp:lastPrinted>
  <dcterms:modified xsi:type="dcterms:W3CDTF">2006-12-06T17:51:00Z</dcterms:modified>
  <cp:revision>5</cp:revision>
  <dc:subject/>
  <dc:title>RULE 206.	CONDITIONAL APPROVAL OF AUTHORITY TO CONSTRUCT OR PERMIT TO OPERATE.  (Adopted 10/18/1971, revised 5/1/1972, readopted 10/23/1978, revised 10/15/1991)</dc:title>
</cp:coreProperties>
</file>