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601.</w:t>
        <w:tab/>
        <w:t>GENERAL.  (Adopted 3/24/1974, revised 8/1975, readopted 10/23/1978, revised 6/15/19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withstanding any other provisions of these Rules and Regulations, this Regulation shall apply within the District to control the emissions of air contaminants during Stage 1, Stage 2, and Stage 3 air pollution episodes, and air pollution disasters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601</w:t>
      <w:tab/>
      <w:t xml:space="preserve">601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June 15, 198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20:01:00Z</dcterms:created>
  <dc:creator>User Info</dc:creator>
  <dc:description/>
  <cp:keywords/>
  <dc:language>en-US</dc:language>
  <cp:lastModifiedBy>Douglas Floyd Grapple</cp:lastModifiedBy>
  <cp:lastPrinted>1998-12-23T09:29:00Z</cp:lastPrinted>
  <dcterms:modified xsi:type="dcterms:W3CDTF">2006-04-07T19:49:00Z</dcterms:modified>
  <cp:revision>4</cp:revision>
  <dc:subject/>
  <dc:title>RULE 601.	GENERAL.  (Adopted 3/24/1974, revised 8/1975, readopted 10/23/1978, revised 6/15/1981)</dc:title>
</cp:coreProperties>
</file>