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07.</w:t>
        <w:tab/>
        <w:t xml:space="preserve">PARTICULATE MATTER EMISSION WEIGHT RATE </w:t>
        <w:noBreakHyphen/>
        <w:t xml:space="preserve"> SOUTHERN ZONE.  (Adopted 5/1/1972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.</w:t>
        <w:tab/>
        <w:t>"Solid Particulate Matter" includes any material which would become solid particulate matter if cooled to standard condi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B.</w:t>
        <w:tab/>
        <w:t>A person shall not discharge into the atmosphere from any source, solid particulate matter in excess of the rate shown in Table 307(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  <w:t>Table 307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  <w:tab/>
        <w:t>Particulate Matter Emission Weight Rat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  <w:tab/>
        <w:t>Southern Z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rocess Weigh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er Hour -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ounds Per Hou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Maximu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 Rat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llowed For Soli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articulate Matt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(Aggregat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d Fro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ll Points of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rocess) -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ounds Per Hou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rocess Weigh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er Hour -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ounds Per Hour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Maximu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 Rat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llowed For Soli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articulate Matt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(Aggregat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d Fro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ll Points of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rocess)-</w:t>
            </w:r>
          </w:p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 xml:space="preserve">Pounds Per Hour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0 or les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2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4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.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2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6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1.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3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8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1.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5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4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1.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5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2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7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3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.9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5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3.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.0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  <w:tab w:val="right" w:pos="1440" w:leader="none"/>
              </w:tabs>
              <w:suppressAutoHyphens w:val="true"/>
              <w:rPr/>
            </w:pPr>
            <w:r>
              <w:rPr/>
              <w:tab/>
              <w:t>13.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.2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5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4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.3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4.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2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.6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5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4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.9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5.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6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.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6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8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.4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6.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.6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 xml:space="preserve">100000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7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.2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2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8.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.7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4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8.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.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6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9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.6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8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9.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.0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.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1.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.8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2.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.2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5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3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.6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  <w:tab w:val="right" w:pos="1440" w:leader="none"/>
              </w:tabs>
              <w:suppressAutoHyphens w:val="true"/>
              <w:rPr/>
            </w:pPr>
            <w:r>
              <w:rPr/>
              <w:tab/>
              <w:t>24.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.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5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4.8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.3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.7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6.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.0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7.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.3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8.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.6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9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9.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.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000 or mor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.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07</w:t>
      <w:tab/>
      <w:t xml:space="preserve">307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7:18:00Z</dcterms:created>
  <dc:creator>User Info</dc:creator>
  <dc:description/>
  <dc:language>en-US</dc:language>
  <cp:lastModifiedBy>Doug Grapple</cp:lastModifiedBy>
  <cp:lastPrinted>1998-12-22T16:15:00Z</cp:lastPrinted>
  <dcterms:modified xsi:type="dcterms:W3CDTF">1998-12-23T00:15:00Z</dcterms:modified>
  <cp:revision>5</cp:revision>
  <dc:subject/>
  <dc:title>RULE 307.	PARTICULATE MATTER EMISSION WEIGHT RATE   SOUTHERN ZONE.  (Adopted 5/1/1972, readopted 10/23/1978)</dc:title>
</cp:coreProperties>
</file>