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>
          <w:b/>
          <w:sz w:val="20"/>
        </w:rPr>
        <w:t>RULE 338.</w:t>
        <w:tab/>
        <w:t>CONTROL OF ASBESTOS CONTAINING SERPENTINE ROCK IN SURFACING OPERATIONS.  (Adopted 12/04/1990 and repealed 3/20/200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20"/>
        </w:rPr>
        <w:t>Repealed by the Santa Barbara County Air Pollution Control District Board on March 20, 2003.</w:t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328" w:leader="none"/>
          <w:tab w:val="left" w:pos="764" w:leader="none"/>
          <w:tab w:val="left" w:pos="1420" w:leader="none"/>
          <w:tab w:val="left" w:pos="2184" w:leader="none"/>
          <w:tab w:val="left" w:pos="3197" w:leader="none"/>
          <w:tab w:val="right" w:pos="3960" w:leader="none"/>
          <w:tab w:val="left" w:pos="4536" w:leader="none"/>
          <w:tab w:val="right" w:pos="5688" w:leader="none"/>
          <w:tab w:val="left" w:pos="6048" w:leader="none"/>
          <w:tab w:val="left" w:pos="7200" w:leader="none"/>
          <w:tab w:val="right" w:pos="10368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>
        <w:sz w:val="16"/>
      </w:rPr>
    </w:pPr>
    <w:r>
      <w:rPr>
        <w:sz w:val="16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>
        <w:sz w:val="20"/>
      </w:rPr>
      <w:t>Santa Barbara County APCD Rule 338 (Repealed)</w:t>
      <w:tab/>
      <w:t xml:space="preserve">338 - 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March 20, 2003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ReportFin2">
    <w:name w:val="Report/Fin2"/>
    <w:qFormat/>
    <w:pPr>
      <w:widowControl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bidi w:val="0"/>
    </w:pPr>
    <w:rPr>
      <w:rFonts w:ascii="Arial" w:hAnsi="Arial" w:eastAsia="Times New Roman;Times" w:cs="Arial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23:04:00Z</dcterms:created>
  <dc:creator>Douglas Grapple</dc:creator>
  <dc:description/>
  <cp:keywords/>
  <dc:language>en-US</dc:language>
  <cp:lastModifiedBy>Douglas Floyd Grapple</cp:lastModifiedBy>
  <cp:lastPrinted>2006-12-05T16:44:00Z</cp:lastPrinted>
  <dcterms:modified xsi:type="dcterms:W3CDTF">2006-12-06T00:55:00Z</dcterms:modified>
  <cp:revision>4</cp:revision>
  <dc:subject/>
  <dc:title>RULE 338</dc:title>
</cp:coreProperties>
</file>