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15.</w:t>
        <w:tab/>
        <w:t>OFFICIAL NOTICE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Hearing Board may take official notice of any matter which may be judicially noticed by the courts of this Stat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15</w:t>
      <w:tab/>
      <w:t xml:space="preserve">515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0:01:00Z</dcterms:created>
  <dc:creator>User Info</dc:creator>
  <dc:description/>
  <dc:language>en-US</dc:language>
  <cp:lastModifiedBy>Doug Grapple</cp:lastModifiedBy>
  <cp:lastPrinted>1998-12-23T09:27:00Z</cp:lastPrinted>
  <dcterms:modified xsi:type="dcterms:W3CDTF">1998-12-23T17:27:00Z</dcterms:modified>
  <cp:revision>4</cp:revision>
  <dc:subject/>
  <dc:title>RULE 515.	OFFICIAL NOTICE.  (Adopted 10/18/1971, readopted 10/23/1978)</dc:title>
</cp:coreProperties>
</file>