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24.</w:t>
        <w:tab/>
        <w:t>DISPOSAL AND EVAPORATION OF SOLVENTS.  (Adopted 10/18/1971, revised 2/24/1975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erson shall not, during any one day, dispose of a total of more than 1</w:t>
        <w:noBreakHyphen/>
        <w:t>1/2 gallons of any photochemically reactive solvent, or of any material containing more than 1</w:t>
        <w:noBreakHyphen/>
        <w:t>1/2 gallons of any such photochemically reactive solvent by any means which will permit the evaporation of such solvent into the atmospher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24</w:t>
      <w:tab/>
      <w:t xml:space="preserve">324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9:30:00Z</dcterms:created>
  <dc:creator>User Info</dc:creator>
  <dc:description/>
  <dc:language>en-US</dc:language>
  <cp:lastModifiedBy>Doug Grapple</cp:lastModifiedBy>
  <cp:lastPrinted>1998-12-22T16:25:00Z</cp:lastPrinted>
  <dcterms:modified xsi:type="dcterms:W3CDTF">1998-12-23T00:25:00Z</dcterms:modified>
  <cp:revision>3</cp:revision>
  <dc:subject/>
  <dc:title>RULE 324.	DISPOSAL AND EVAPORATION OF SOLVENTS.  (Adopted 10/18/1971, revised 2/24/1975, readopted 10/23/1978)</dc:title>
</cp:coreProperties>
</file>