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18.</w:t>
        <w:tab/>
        <w:t xml:space="preserve">VACUUM PRODUCING DEVICES OR SYSTEMS </w:t>
        <w:noBreakHyphen/>
        <w:t xml:space="preserve"> SOUTHERN ZONE.  (Adopted 5/1/1972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erson shall not discharge into the atmosphere more than 3 pounds of organic materials in any one hour from any vacuum producing devices or systems, including hot wells and accumulators, unless said discharge has been reduced by at least 90%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18</w:t>
      <w:tab/>
      <w:t xml:space="preserve">318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8:51:00Z</dcterms:created>
  <dc:creator>User Info</dc:creator>
  <dc:description/>
  <dc:language>en-US</dc:language>
  <cp:lastModifiedBy>Doug Grapple</cp:lastModifiedBy>
  <cp:lastPrinted>1998-12-22T16:48:00Z</cp:lastPrinted>
  <dcterms:modified xsi:type="dcterms:W3CDTF">1998-12-23T00:48:00Z</dcterms:modified>
  <cp:revision>4</cp:revision>
  <dc:subject/>
  <dc:title>RULE 318.	VACUUM PRODUCING DEVICES OR SYSTEMS   SOUTHERN ZONE.  (Adopted 5/1/1972, readopted 10/23/1978)</dc:title>
</cp:coreProperties>
</file>