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36.</w:t>
        <w:tab/>
        <w:t>CONTROL OF ETHYLENE OXIDE EMISSIONS.  (Adopted 12/12/1989)</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A.</w:t>
        <w:tab/>
        <w:t>Applicability</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is rule applies to any stationary source which uses or emits ethylene oxid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Definit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For the purposes of this rule, the following definitions shall appl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w:t>
      </w:r>
      <w:r>
        <w:rPr>
          <w:b/>
        </w:rPr>
        <w:t>Across the control device</w:t>
      </w:r>
      <w:r>
        <w:rPr/>
        <w:t>" means the ratio of controlled outlet emissions to the atmosphere, compared to uncontrolled inlet emissions, calculated as follow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r>
      <w:r>
        <w:rPr>
          <w:u w:val="single"/>
        </w:rPr>
        <w:t>(Uncontrolled Emissions - Controlled Emissions)</w:t>
      </w:r>
      <w:r>
        <w:rPr/>
        <w:t xml:space="preserve"> * 100</w:t>
      </w:r>
    </w:p>
    <w:p>
      <w:pPr>
        <w:pStyle w:val="Normal"/>
        <w:tabs>
          <w:tab w:val="clear" w:pos="720"/>
          <w:tab w:val="left" w:pos="-720" w:leader="none"/>
        </w:tabs>
        <w:suppressAutoHyphens w:val="true"/>
        <w:rPr/>
      </w:pPr>
      <w:r>
        <w:rPr/>
        <w:tab/>
        <w:tab/>
        <w:tab/>
        <w:t xml:space="preserve">        Uncontrolled Emiss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w:t>
      </w:r>
      <w:r>
        <w:rPr>
          <w:b/>
        </w:rPr>
        <w:t>Ethylene oxide sterilizer</w:t>
      </w:r>
      <w:r>
        <w:rPr/>
        <w:t>" means any equipment which uses ethylene oxide as a biocide to destroy bacteria, viruses, fungus and other unwanted organisms.  For the purposes of this rule, any vacuum pump or other equipment used to evacuate ethylene oxide from a sterilization chamber, as well as any aeration activities, shall be considered as part of the ethylene oxide steriliz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w:t>
      </w:r>
      <w:r>
        <w:rPr>
          <w:b/>
        </w:rPr>
        <w:t>Existing</w:t>
      </w:r>
      <w:r>
        <w:rPr/>
        <w:t>" means any operation or facility which was operating, constructed, or under construction as of December 12, 1989.</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w:t>
      </w:r>
      <w:r>
        <w:rPr>
          <w:b/>
        </w:rPr>
        <w:t>Sterilant gas</w:t>
      </w:r>
      <w:r>
        <w:rPr/>
        <w:t>" means ethylene oxide or any combination of ethylene oxide and other gases (such as dichlorodifluoromethane (CFC-12) or carbon dioxide) used in an ethylene oxide steriliz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w:t>
      </w:r>
      <w:r>
        <w:rPr>
          <w:b/>
        </w:rPr>
        <w:t>Vacuum pump</w:t>
      </w:r>
      <w:r>
        <w:rPr/>
        <w:t>" means any pump used to evacuate ethylene oxide from a sterilization chamber after the sterilization process is complete, along with any associated heat exchange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C.</w:t>
        <w:tab/>
        <w:t>Requirement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No person shall operate any ethylene oxide sterilizer unless the sterilization chamber sterilant gas evacuation process conforms to one of the following requireme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If a liquid sealed vacuum pump is used to evacuate the chamber, the pump shall be a mechanically sealed closed loop (recirculating) pump, with oil used as the recirculating flui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If a liquid sealed vacuum pump is not used to evacuate the chamber, the sterilant gas evacuation process shall be designed to ensure that ethylene oxide is not released in wastewater stream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Except as provided in Section C.4, no person shall operate any ethylene oxide sterilizer unless all ethylene oxide evacuated from the sterilization chamber is vented to an emission control device with an ethylene oxide emission reduction efficiency of 99.9% by weight or greater, across the control devi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Except as provided in Section C.4, no person shall operate any ethylene oxide sterilizer unless all ethylene oxide emissions at a stationary source, other than the emissions evacuated from the sterilization chamber, are vented to an emission control device with an ethylene oxide emission reduction efficiency of 99% by weight or greater, across the control devi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No person shall operate any ethylene oxide sterilizer at a stationary source where all ethylene oxide emissions at the source are vented to a single emission control device unless the ethylene oxide emission reduction efficiency is 99.8% by weight or greater, across the control devi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No person shall operate any stationary source which emits greater than 0.5 pounds per hour or 1.5 pounds per day of ethylene oxid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D.</w:t>
        <w:tab/>
        <w:t>Exempt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Any stationary source which emits less than 4 pounds per calendar year shall be exempt from the provisions of Sections C.2, C.3 and C.4 of this rul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E.</w:t>
        <w:tab/>
        <w:t>Test Method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Emission source testing shall be conducted in accordance with California Air Resources Board Test Method 431 (Determination of Ethylene Oxide Emissions from Stationary Sources) or other test methods approved by the Control Officer.  Emission source testing shall be conducted annually in accordance with a District-approved emission source test plan.  If any emission source test indicates that a source is, or has the potential to be, operated in violation of Section C of this rule, the District may require more frequent emission source testing.</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F.</w:t>
        <w:tab/>
        <w:t>Recordkeeping</w:t>
      </w:r>
    </w:p>
    <w:p>
      <w:pPr>
        <w:pStyle w:val="Normal"/>
        <w:keepNext w:val="true"/>
        <w:keepLines/>
        <w:tabs>
          <w:tab w:val="clear" w:pos="720"/>
          <w:tab w:val="left" w:pos="-720" w:leader="none"/>
        </w:tabs>
        <w:suppressAutoHyphens w:val="true"/>
        <w:rPr>
          <w:b/>
          <w:b/>
        </w:rPr>
      </w:pPr>
      <w:r>
        <w:rPr>
          <w:b/>
        </w:rPr>
      </w:r>
    </w:p>
    <w:p>
      <w:pPr>
        <w:pStyle w:val="Normal"/>
        <w:keepLines/>
        <w:tabs>
          <w:tab w:val="clear" w:pos="720"/>
          <w:tab w:val="left" w:pos="-720" w:leader="none"/>
          <w:tab w:val="left" w:pos="0" w:leader="none"/>
        </w:tabs>
        <w:suppressAutoHyphens w:val="true"/>
        <w:ind w:left="720" w:hanging="720"/>
        <w:rPr/>
      </w:pPr>
      <w:r>
        <w:rPr/>
        <w:tab/>
        <w:t>The owner or operator of any ethylene oxide sterilizer shall maintain a log of the following information for each sterilization cycle at every ethylene oxide steriliz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e date and time that the sterilizer was load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date and time that the sterilizer was unload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A description of the sterilized items, including the materials of constru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The number and duration of ethylene oxide evacuation opera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The date and time that aeration of the sterilized items was complet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The amount of total sterilant gas used, in pounds, and the amount of ethylene oxide used, in pound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e log shall be maintained on site for a minimum period of three years after the date of the last entry in the log and shall be made available to the District upon request.</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G.</w:t>
        <w:tab/>
        <w:t>Reporting</w:t>
      </w:r>
    </w:p>
    <w:p>
      <w:pPr>
        <w:pStyle w:val="Normal"/>
        <w:keepNext w:val="true"/>
        <w:keepLines/>
        <w:tabs>
          <w:tab w:val="clear" w:pos="720"/>
          <w:tab w:val="left" w:pos="-720" w:leader="none"/>
        </w:tabs>
        <w:suppressAutoHyphens w:val="true"/>
        <w:rPr>
          <w:b/>
          <w:b/>
        </w:rPr>
      </w:pPr>
      <w:r>
        <w:rPr>
          <w:b/>
        </w:rPr>
      </w:r>
    </w:p>
    <w:p>
      <w:pPr>
        <w:pStyle w:val="Normal"/>
        <w:keepLines/>
        <w:tabs>
          <w:tab w:val="clear" w:pos="720"/>
          <w:tab w:val="left" w:pos="-720" w:leader="none"/>
          <w:tab w:val="left" w:pos="0" w:leader="none"/>
        </w:tabs>
        <w:suppressAutoHyphens w:val="true"/>
        <w:ind w:left="720" w:hanging="720"/>
        <w:rPr/>
      </w:pPr>
      <w:r>
        <w:rPr/>
        <w:tab/>
        <w:t>The owner or operator of any ethylene oxide sterilizer shall file a written report on or before February 1, May 1, August 1, and November 1 of each year, detailing the following information for the previous calendar quart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e amount of total sterilant gas purchased, in pounds, and the composition of the sterilant gas, specifically identifying the amount of ethylene oxide in the sterilant gas, in pound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amount, location, and intended purpose of any ethylene oxide stored by the owner or operator within the Distri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he following information for each sterilization cycle at every ethylene oxide steriliz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The date and time that the sterilizer was load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he date and time that the sterilizer was unload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A description of the sterilized items, including the materials of constru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The number and duration of ethylene oxide evacuation opera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The date and time that aeration of the sterilized items was complet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f.</w:t>
        <w:tab/>
        <w:t>The amount of total sterilant gas used, in pounds, and the amount of ethylene oxide used, in pounds.</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H.</w:t>
        <w:tab/>
        <w:t>Compliance Schedule</w:t>
      </w:r>
    </w:p>
    <w:p>
      <w:pPr>
        <w:pStyle w:val="Normal"/>
        <w:keepNext w:val="true"/>
        <w:keepLines/>
        <w:tabs>
          <w:tab w:val="clear" w:pos="720"/>
          <w:tab w:val="left" w:pos="-720" w:leader="none"/>
        </w:tabs>
        <w:suppressAutoHyphens w:val="true"/>
        <w:rPr>
          <w:b/>
          <w:b/>
        </w:rPr>
      </w:pPr>
      <w:r>
        <w:rPr>
          <w:b/>
        </w:rPr>
      </w:r>
    </w:p>
    <w:p>
      <w:pPr>
        <w:pStyle w:val="Normal"/>
        <w:keepLines/>
        <w:tabs>
          <w:tab w:val="left" w:pos="-720" w:leader="none"/>
          <w:tab w:val="left" w:pos="0" w:leader="none"/>
          <w:tab w:val="left" w:pos="720" w:leader="none"/>
        </w:tabs>
        <w:suppressAutoHyphens w:val="true"/>
        <w:ind w:left="1440" w:hanging="1440"/>
        <w:rPr/>
      </w:pPr>
      <w:r>
        <w:rPr/>
        <w:tab/>
        <w:t>1.</w:t>
        <w:tab/>
        <w:t>The owner or operator of any new ethylene oxide sterilizer shall comply with this rule when the sterilizer is first operat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owner or operator of any existing ethylene oxide sterilizer which emits greater than 250 pounds of ethylene oxide per year shall comply with Sections C.1 through C.4 of this rule not later than December 12, 1990.  In addition, the owner or operator shall comply with the following sched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 xml:space="preserve">Submit an application for an Authority to Construct for installation and/or modification of equipment necessary to comply with the requirements of Sections C.1 through C.4 of this rule, by January 12, 1990.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Submit an emission source test plan for approval by the District not later than 1 month after the District approves the Authority to Constru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Arrange for District-approved source testing and District inspection prior to the submittal of an application for a Permit to Oper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he owner or operator of any existing ethylene oxide sterilizer which emits 250 pounds of ethylene oxide per year or less shall comply with Sections C.1 through C.4 of this rule not later than December 12, 1991.  In addition, the owner or operator shall comply with the following sched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 xml:space="preserve">Submit an application for an Authority to Construct for installation and/or modification of equipment necessary to comply with the requirements of Sections C.1 through C.4 of this rule, by September 12, 1990.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Submit an emission source test plan for approval by the District not later than 1 month after the District approves the Authority to Constru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Arrange for District-approved source testing and District inspection prior to the submittal of an application for a Permit to Operate.</w:t>
      </w:r>
    </w:p>
    <w:p>
      <w:pPr>
        <w:pStyle w:val="Normal"/>
        <w:tabs>
          <w:tab w:val="clear" w:pos="720"/>
          <w:tab w:val="left" w:pos="-720" w:leader="none"/>
        </w:tabs>
        <w:suppressAutoHyphens w:val="true"/>
        <w:rPr/>
      </w:pPr>
      <w:r>
        <w:rPr/>
      </w:r>
    </w:p>
    <w:p>
      <w:pPr>
        <w:pStyle w:val="Normal"/>
        <w:ind w:left="1440" w:hanging="720"/>
        <w:rPr/>
      </w:pPr>
      <w:r>
        <w:rPr/>
        <w:t>4.</w:t>
        <w:tab/>
        <w:t>The owner or operator of any stationary source which emits ethylene oxide shall comply with Section C.5 on the date of adoption of this rul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336</w:t>
      <w:tab/>
      <w:t xml:space="preserve">336 - </w:t>
    </w:r>
    <w:r>
      <w:rPr/>
      <w:fldChar w:fldCharType="begin"/>
    </w:r>
    <w:r>
      <w:rPr/>
      <w:instrText xml:space="preserve"> PAGE \* ARABIC </w:instrText>
    </w:r>
    <w:r>
      <w:rPr/>
      <w:fldChar w:fldCharType="separate"/>
    </w:r>
    <w:r>
      <w:rPr/>
      <w:t>3</w:t>
    </w:r>
    <w:r>
      <w:rPr/>
      <w:fldChar w:fldCharType="end"/>
    </w:r>
    <w:r>
      <w:rPr/>
      <w:tab/>
      <w:t>December 12, 1989</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9:27:00Z</dcterms:created>
  <dc:creator>User Info</dc:creator>
  <dc:description/>
  <cp:keywords/>
  <dc:language>en-US</dc:language>
  <cp:lastModifiedBy>Douglas Floyd Grapple</cp:lastModifiedBy>
  <cp:lastPrinted>1998-12-22T16:43:00Z</cp:lastPrinted>
  <dcterms:modified xsi:type="dcterms:W3CDTF">2006-12-06T00:43:00Z</dcterms:modified>
  <cp:revision>5</cp:revision>
  <dc:subject/>
  <dc:title>RULE 336.	CONTROL OF ETHYLENE OXIDE EMISSIONS.  (Adopted 12/12/89)</dc:title>
</cp:coreProperties>
</file>