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ULE 334.</w:t>
        <w:tab/>
        <w:t>CONTROL OF HEXAVALENT CHROMIUM EMISSIONS FROM CHROME PLATING AND CHROMIC ACID ANODIZING.  (Adopted 7/11/1989</w:t>
      </w:r>
      <w:r>
        <w:rPr>
          <w:rFonts w:cs="Times New Roman" w:ascii="Times New Roman" w:hAnsi="Times New Roman"/>
          <w:b/>
          <w:color w:val="000000"/>
          <w:sz w:val="20"/>
        </w:rPr>
        <w:t xml:space="preserve"> and repealed 9/20/2010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epealed by the Santa Barbara County Air Pollution Control District Board on </w:t>
      </w:r>
      <w:r>
        <w:rPr>
          <w:rFonts w:cs="Times New Roman" w:ascii="Times New Roman" w:hAnsi="Times New Roman"/>
          <w:color w:val="000000"/>
          <w:sz w:val="20"/>
        </w:rPr>
        <w:t>September 20, 2010.</w:t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752" w:leader="none"/>
          <w:tab w:val="left" w:pos="5472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  <w:p>
    <w:pPr>
      <w:pStyle w:val="Footer"/>
      <w:rPr/>
    </w:pPr>
    <w:r>
      <w:rPr>
        <w:rFonts w:cs="Times New Roman" w:ascii="Times New Roman" w:hAnsi="Times New Roman"/>
        <w:sz w:val="20"/>
      </w:rPr>
      <w:t>Santa Barbara County APCD Rule 334</w:t>
      <w:tab/>
      <w:t>334 - 1</w:t>
      <w:tab/>
      <w:t>September 20, 2010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2"/>
    </w:rPr>
  </w:style>
  <w:style w:type="character" w:styleId="FooterChar">
    <w:name w:val="Footer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portFin2">
    <w:name w:val="Report/Fin2"/>
    <w:qFormat/>
    <w:pPr>
      <w:widowControl/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3:51:00Z</dcterms:created>
  <dc:creator>Douglas Floyd Grapple</dc:creator>
  <dc:description/>
  <dc:language>en-US</dc:language>
  <cp:lastModifiedBy>Douglas Floyd Grapple</cp:lastModifiedBy>
  <cp:lastPrinted>2010-09-01T15:46:00Z</cp:lastPrinted>
  <dcterms:modified xsi:type="dcterms:W3CDTF">2010-09-01T22:50:00Z</dcterms:modified>
  <cp:revision>3</cp:revision>
  <dc:subject/>
  <dc:title/>
</cp:coreProperties>
</file>