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13.</w:t>
        <w:tab/>
        <w:t>FIRES SET UNDER PUBLIC AUTHORITY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.</w:t>
        <w:tab/>
        <w:t>Nothing in these Regulations shall be construed as limiting the authority granted under other provisions of law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1.</w:t>
        <w:tab/>
        <w:t>To any public officer to set or permit a fire when such fire is, in his opinion, necessary fo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/>
      </w:pPr>
      <w:r>
        <w:rPr/>
        <w:tab/>
        <w:tab/>
        <w:t>a.</w:t>
        <w:tab/>
        <w:t>The purpose of the preservation of life or prevention of a fire hazard which cannot be abated by any other reasonable means;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/>
      </w:pPr>
      <w:r>
        <w:rPr/>
        <w:tab/>
        <w:tab/>
        <w:t>b.</w:t>
        <w:tab/>
        <w:t>The instruction of public employees in the methods of fighting fire;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/>
      </w:pPr>
      <w:r>
        <w:rPr/>
        <w:tab/>
        <w:tab/>
        <w:t>c.</w:t>
        <w:tab/>
        <w:t>Instruction of employees in methods of fighting fire, pursuant to permit, on property used for industrial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2.</w:t>
        <w:tab/>
        <w:t>To set or cause to be set backfires necessary to save life or valuable property pursuant to Section 4426 of the Public Resources Co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3.</w:t>
        <w:tab/>
        <w:t>To abate fires pursuant to Chapter 2 (commencing with Section 13055) of Part 1 of Division 12 of the Health and Safety Co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ind w:left="720" w:hanging="720"/>
        <w:rPr/>
      </w:pPr>
      <w:r>
        <w:rPr/>
        <w:t>B.</w:t>
        <w:tab/>
        <w:t>The exception of Section A.1 hereof shall not be effective on any calendar day on which the Control Officer determines that it is a "no</w:t>
        <w:noBreakHyphen/>
        <w:t>burn" day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13</w:t>
      <w:tab/>
      <w:t xml:space="preserve">313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8:26:00Z</dcterms:created>
  <dc:creator>User Info</dc:creator>
  <dc:description/>
  <dc:language>en-US</dc:language>
  <cp:lastModifiedBy>Doug Grapple</cp:lastModifiedBy>
  <cp:lastPrinted>1998-12-22T16:19:00Z</cp:lastPrinted>
  <dcterms:modified xsi:type="dcterms:W3CDTF">1998-12-23T00:19:00Z</dcterms:modified>
  <cp:revision>4</cp:revision>
  <dc:subject/>
  <dc:title>RULE 313.	FIRES SET UNDER PUBLIC AUTHORITY.  (Adopted 10/18/1971, readopted 10/23/1978)</dc:title>
</cp:coreProperties>
</file>