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510.</w:t>
        <w:tab/>
        <w:t>WITHDRAWAL OF PETITION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petitioner may withdraw his petition at any time before submission of the case to the Hearing Board, without a hearing or meeting of the Hearing Board.  The Clerk of the Hearing Board shall notify all interested persons of such withdrawal.  Filing fees are not refundabl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510</w:t>
      <w:tab/>
      <w:t xml:space="preserve">510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20:06:00Z</dcterms:created>
  <dc:creator>User Info</dc:creator>
  <dc:description/>
  <dc:language>en-US</dc:language>
  <cp:lastModifiedBy>Doug Grapple</cp:lastModifiedBy>
  <cp:lastPrinted>1998-12-22T17:12:00Z</cp:lastPrinted>
  <dcterms:modified xsi:type="dcterms:W3CDTF">1998-12-23T17:19:00Z</dcterms:modified>
  <cp:revision>4</cp:revision>
  <dc:subject/>
  <dc:title>RULE 510.	WITHDRAWAL OF PETITION.  (Adopted 10/18/1971, readopted 10/23/1978)</dc:title>
</cp:coreProperties>
</file>