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304.</w:t>
        <w:tab/>
        <w:t xml:space="preserve">PARTICULATE MATTER </w:t>
        <w:noBreakHyphen/>
        <w:t xml:space="preserve"> NORTHERN ZONE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A person shall not discharge into the atmosphere from any source particulate matter in excess of 0.3 grain per cubic foot of gas at standard conditions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304</w:t>
      <w:tab/>
      <w:t xml:space="preserve">304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7:07:00Z</dcterms:created>
  <dc:creator>User Info</dc:creator>
  <dc:description/>
  <dc:language>en-US</dc:language>
  <cp:lastModifiedBy>Doug Grapple</cp:lastModifiedBy>
  <cp:lastPrinted>1998-12-22T16:14:00Z</cp:lastPrinted>
  <dcterms:modified xsi:type="dcterms:W3CDTF">1998-12-23T00:14:00Z</dcterms:modified>
  <cp:revision>3</cp:revision>
  <dc:subject/>
  <dc:title>RULE 304.	PARTICULATE MATTER   NORTHERN ZONE.  (Adopted 10/18/1971, readopted 10/23/1978)</dc:title>
</cp:coreProperties>
</file>