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40" w:hanging="1440"/>
        <w:rPr>
          <w:b/>
          <w:b/>
        </w:rPr>
      </w:pPr>
      <w:r>
        <w:rPr>
          <w:b/>
        </w:rPr>
        <w:t>RULE 1102.</w:t>
        <w:tab/>
        <w:t>DAILY REPORTING OF AIR QUALITY.  (Adopted 9/15/1980, revised 1/21/2010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The District: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A.</w:t>
        <w:tab/>
        <w:t xml:space="preserve">Reports on county air quality in real time on its website, providing information on levels of ozone and particulate matter recorded at county air monitoring stations.   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B.</w:t>
        <w:tab/>
        <w:t xml:space="preserve">Maintains on its website charts showing exceedances of air quality standards.   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C.</w:t>
        <w:tab/>
        <w:t>Reports the air quality values by using the Air Quality Index (AQI) specified in 40 CFR 58.50.</w:t>
      </w:r>
    </w:p>
    <w:p>
      <w:pPr>
        <w:pStyle w:val="Normal"/>
        <w:suppressAutoHyphens w:val="true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1102</w:t>
      <w:tab/>
      <w:t xml:space="preserve">1102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anuary 21, 2010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6:00Z</dcterms:created>
  <dc:creator>User Info</dc:creator>
  <dc:description/>
  <cp:keywords/>
  <dc:language>en-US</dc:language>
  <cp:lastModifiedBy>Rebecca S. Armstrong</cp:lastModifiedBy>
  <cp:lastPrinted>1996-09-05T15:59:00Z</cp:lastPrinted>
  <dcterms:modified xsi:type="dcterms:W3CDTF">2010-01-26T21:49:00Z</dcterms:modified>
  <cp:revision>8</cp:revision>
  <dc:subject/>
  <dc:title>RULE 1102.	DAILY REPORTING OF AIR QUALITY.  (Adopted 9/15/1980)</dc:title>
</cp:coreProperties>
</file>