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rPr>
          <w:b/>
          <w:b/>
        </w:rPr>
      </w:pPr>
      <w:r>
        <w:rPr>
          <w:b/>
        </w:rPr>
        <w:t>RULE 606.</w:t>
        <w:tab/>
        <w:t>COMMUNICATION NETWORK.  (Adopted 8/1975, readopted 10/23/1978, and 6/15/1981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rPr/>
      </w:pPr>
      <w:r>
        <w:rPr/>
        <w:t>The Control Officer shall implement an effective system of communications to carry out the notifications and coordination required by Rules 602 and 609.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sz w:val="10"/>
      </w:rPr>
    </w:pPr>
    <w:r>
      <w:rPr>
        <w:sz w:val="10"/>
      </w:rPr>
    </w:r>
  </w:p>
  <w:p>
    <w:pPr>
      <w:pStyle w:val="Normal"/>
      <w:tabs>
        <w:tab w:val="clear" w:pos="720"/>
        <w:tab w:val="center" w:pos="4680" w:leader="none"/>
        <w:tab w:val="right" w:pos="9360" w:leader="none"/>
      </w:tabs>
      <w:suppressAutoHyphens w:val="true"/>
      <w:rPr/>
    </w:pPr>
    <w:r>
      <w:rPr/>
      <w:t>Santa Barbara County APCD Rule 606</w:t>
      <w:tab/>
      <w:t xml:space="preserve">606 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  <w:t>June 15, 1981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22T21:37:00Z</dcterms:created>
  <dc:creator>User Info</dc:creator>
  <dc:description/>
  <dc:language>en-US</dc:language>
  <cp:lastModifiedBy>Doug Grapple</cp:lastModifiedBy>
  <cp:lastPrinted>1998-12-23T09:28:00Z</cp:lastPrinted>
  <dcterms:modified xsi:type="dcterms:W3CDTF">1998-12-23T17:28:00Z</dcterms:modified>
  <cp:revision>3</cp:revision>
  <dc:subject/>
  <dc:title>RULE 606.	COMMUNICATION NETWORK.  (Adopted 8/1975, readopted 10/23/1978, and 6/15/1981)</dc:title>
</cp:coreProperties>
</file>