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504.</w:t>
        <w:tab/>
        <w:t>PETITIONS FOR VARIANCES:  CONTENTS.  (Adopted 10/18/1971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In addition to the matters required by Rule 503, petitions for variances shall state briefl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A.</w:t>
        <w:tab/>
        <w:t>The section, Rule or order complained of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B.</w:t>
        <w:tab/>
        <w:t>The facts showing why compliance with the section, Rule or order is unreasonabl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C.</w:t>
        <w:tab/>
        <w:t>For what period of time the variance is sought and why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D.</w:t>
        <w:tab/>
        <w:t>The damage or harm resulting, or which would result, to petitioner from a compliance with such section, Rule or orde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E.</w:t>
        <w:tab/>
        <w:t>The requirements which petitioner can meet and the date when petitioner can comply with such requirement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F.</w:t>
        <w:tab/>
        <w:t>The advantages and disadvantages to the residents of the District resulting from requiring compliance or resulting from granting a varianc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G.</w:t>
        <w:tab/>
        <w:t>Whether or not operations under such variance, if granted, would constitute a nuisanc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H.</w:t>
        <w:tab/>
        <w:t>Whether or not any case involving the same identical equipment or process is pending in any court, civil or criminal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ind w:left="720" w:hanging="720"/>
        <w:rPr/>
      </w:pPr>
      <w:r>
        <w:rPr/>
        <w:t>I.</w:t>
        <w:tab/>
        <w:t>Whether or not the subject equipment or process is covered by a Permit to Operate issued by the Control Officer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504</w:t>
      <w:tab/>
      <w:t xml:space="preserve">504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2T19:21:00Z</dcterms:created>
  <dc:creator>User Info</dc:creator>
  <dc:description/>
  <dc:language>en-US</dc:language>
  <cp:lastModifiedBy>Doug Grapple</cp:lastModifiedBy>
  <cp:lastPrinted>1998-12-23T09:21:00Z</cp:lastPrinted>
  <dcterms:modified xsi:type="dcterms:W3CDTF">1998-12-23T17:21:00Z</dcterms:modified>
  <cp:revision>4</cp:revision>
  <dc:subject/>
  <dc:title>RULE 504.	PETITIONS FOR VARIANCES:  CONTENTS.  (Adopted 10/18/1971, readopted 10/23/1978)</dc:title>
</cp:coreProperties>
</file>