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b/>
          <w:b/>
        </w:rPr>
      </w:pPr>
      <w:r>
        <w:rPr>
          <w:b/>
        </w:rPr>
        <w:t>RULE 501.</w:t>
        <w:tab/>
        <w:t>GENERAL.  (Adopted 10/18/1971, readopted 10/23/197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  <w:t>This Regulation shall apply to all hearings before the Hearing Board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uppressAutoHyphens w:val="true"/>
      <w:rPr/>
    </w:pPr>
    <w:r>
      <w:rPr/>
      <w:t>Santa Barbara County APCD Rule 501</w:t>
      <w:tab/>
      <w:t xml:space="preserve">501 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October 23, 1978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2T19:28:00Z</dcterms:created>
  <dc:creator>User Info</dc:creator>
  <dc:description/>
  <dc:language>en-US</dc:language>
  <cp:lastModifiedBy>Doug Grapple</cp:lastModifiedBy>
  <cp:lastPrinted>1998-12-23T09:18:00Z</cp:lastPrinted>
  <dcterms:modified xsi:type="dcterms:W3CDTF">1998-12-23T17:18:00Z</dcterms:modified>
  <cp:revision>4</cp:revision>
  <dc:subject/>
  <dc:title>RULE 501.	GENERAL.  (Adopted 10/18/1971, readopted 10/23/1978)</dc:title>
</cp:coreProperties>
</file>