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19.</w:t>
        <w:tab/>
        <w:t xml:space="preserve">ASPHALT AIR BLOWING </w:t>
        <w:noBreakHyphen/>
        <w:t xml:space="preserve"> SOUTHERN ZONE.  (Adopted 5/1/1972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A person shall not operate or use any article, machine, equipment or other contrivance for the air blowing of asphalt unless all gases, vapors and gas</w:t>
        <w:noBreakHyphen/>
        <w:t>entrained effluents from such an article, machine, equipment or other contrivance a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.</w:t>
        <w:tab/>
        <w:t>Incinerated at temperatures of not less than 1400°F for a period of not less than 0.3 seconds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720" w:hanging="720"/>
        <w:rPr/>
      </w:pPr>
      <w:r>
        <w:rPr/>
        <w:t>B.</w:t>
        <w:tab/>
        <w:t>Processed in a manner determined by the Control Officer to be equally, or more, effective for the purpose of air pollution control than A. above, and considered Best Available Control Technology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19</w:t>
      <w:tab/>
      <w:t xml:space="preserve">319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8:55:00Z</dcterms:created>
  <dc:creator>User Info</dc:creator>
  <dc:description/>
  <dc:language>en-US</dc:language>
  <cp:lastModifiedBy>Doug Grapple</cp:lastModifiedBy>
  <cp:lastPrinted>1998-12-22T16:22:00Z</cp:lastPrinted>
  <dcterms:modified xsi:type="dcterms:W3CDTF">1998-12-23T00:22:00Z</dcterms:modified>
  <cp:revision>4</cp:revision>
  <dc:subject/>
  <dc:title>RULE 319.	ASPHALT AIR BLOWING   SOUTHERN ZONE.  (Adopted 5/1/1972, readopted 10/23/1978)</dc:title>
</cp:coreProperties>
</file>