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1001.</w:t>
        <w:tab/>
        <w:t>NATIONAL EMISSION STANDARDS FOR HAZARDOUS AIR POLLUTANTS (NESHAPS).  (Adopted 6/28/1976, readopted 10/23/1978, revised 6/1981, readopted by incorporation 6/8/1987, revised 10/17/1988, 11/21/1989, 12/18/1990, 5/14/1991 and 10/26/1993)</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Incorporation of Federal Standard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provisions of Part 61, Chapter I, Title 40 of the Code of Federal Regulations 40 CFR Part 61), which are in effect on July 1, 1990 are incorporated herein as part of the Rules and Regulations of the Santa Barbara County Air Pollution Control District.  Applicable provisions of 40 CFR Part 61 include those incorporated in the current bound CFR volume plus any provisions recently promulgated by EPA, as noticed in the Federal Register, but not yet incorporated into the bound CFR.  Where there are currently effective provisions which are not yet included in the bound CFR volume, the Federal Register notice by which each provision was promulgated is referenced at the affected subpart in Attachment I of this R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owner or operator of any stationary source for which a standard is prescribed under this Rule shall comply with the standards, criteria, and requirements set forth herein.  Whenever any source is subject to more than one rule, regulation, provision or requirement relating to the control of any air contaminant, the most stringent provision shall apply.</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Administrator" means "APCO"</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For the purpose of this Rule, the word "Administrator" as used in 40 CFR Part 61 shall mean the Air Pollution Control Officer (APCO) of the District, except where the reference to "administrator" relates to approval of alternate or equivalent test methods or alternative standards/work practices.  EPA policy specifies that the authority of the EPA Administrator for approval of these alternatives cannot be delegated to the APCO.</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Attachment I, List of Incorporated CFR Provis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The following table lists all 40 CFR Part 61 provisions which are incorporated in their entirety as part of this Rule.  Federal Register (FR) references are to currently effective provisions promulgated or revised by EPA but not yet incorporated into the currently available CFR volume.  Notations in this list indicate deviations from the EPA</w:t>
        <w:noBreakHyphen/>
        <w:t>promulgated provision found in the CFR which have been adopted by the District Board for inclusion in this Rule.</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tab/>
      </w:r>
      <w:r>
        <w:rPr>
          <w:b/>
        </w:rPr>
        <w:t>CFR Subpart</w:t>
      </w:r>
      <w:r>
        <w:rPr/>
        <w:tab/>
        <w:tab/>
        <w:tab/>
        <w:tab/>
      </w:r>
      <w:r>
        <w:rPr>
          <w:b/>
        </w:rPr>
        <w:t>Title</w:t>
      </w:r>
    </w:p>
    <w:p>
      <w:pPr>
        <w:pStyle w:val="Normal"/>
        <w:keepNext w:val="true"/>
        <w:keepLines/>
        <w:tabs>
          <w:tab w:val="clear" w:pos="720"/>
          <w:tab w:val="left" w:pos="-720" w:leader="none"/>
        </w:tabs>
        <w:suppressAutoHyphens w:val="true"/>
        <w:rPr>
          <w:b/>
          <w:b/>
        </w:rPr>
      </w:pPr>
      <w:r>
        <w:rPr>
          <w:b/>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rPr/>
      </w:pPr>
      <w:r>
        <w:rPr/>
        <w:tab/>
        <w:t>Subpart A</w:t>
        <w:tab/>
        <w:tab/>
        <w:t>General Provisions</w:t>
      </w:r>
    </w:p>
    <w:p>
      <w:pPr>
        <w:pStyle w:val="Normal"/>
        <w:keepLines/>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C</w:t>
        <w:tab/>
        <w:tab/>
        <w:t>National Emission Standard for Beryllium</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D</w:t>
        <w:tab/>
        <w:tab/>
        <w:t>National Emission Standard for Beryllium Rocket Motor Fir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E</w:t>
        <w:tab/>
        <w:tab/>
        <w:t xml:space="preserve">National Emission Standard for Mercury </w:t>
      </w:r>
    </w:p>
    <w:p>
      <w:pPr>
        <w:pStyle w:val="Normal"/>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rPr/>
      </w:pPr>
      <w:r>
        <w:rPr/>
        <w:tab/>
        <w:t>Subpart F</w:t>
        <w:tab/>
        <w:tab/>
        <w:t>National Emission Standard for Vinyl Chloride</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rPr/>
      </w:pPr>
      <w:r>
        <w:rPr/>
        <w:tab/>
        <w:tab/>
        <w:tab/>
        <w:tab/>
        <w:t>(Revised 12/23/92, Reference 57 FR 60998)</w:t>
      </w:r>
    </w:p>
    <w:p>
      <w:pPr>
        <w:pStyle w:val="Normal"/>
        <w:keepNext w:val="true"/>
        <w:keepLines/>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J</w:t>
        <w:tab/>
        <w:tab/>
        <w:t>National Emission Standard for Equipment Leaks (Fugitive Emission Sources) of Benze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L</w:t>
        <w:tab/>
        <w:tab/>
        <w:t>National Emission Standard for Benzene Emissions from Coke By-Product Pla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ab/>
        <w:t>(Revised 9/19/91, reference 56 FR 47404)</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M</w:t>
        <w:tab/>
        <w:tab/>
        <w:t>National Emission Standard for Asbesto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N</w:t>
        <w:tab/>
        <w:tab/>
        <w:t>National Emission Standard for Inorganic Arsenic Emissions from Glass Manufacturing Pla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O</w:t>
        <w:tab/>
        <w:tab/>
        <w:t>National Emission Standard for Inorganic Arsenic Emissions from Primary Copper Smelte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P</w:t>
        <w:tab/>
        <w:tab/>
        <w:t>National Emission Standard for Inorganic Arsenic Emissions from Arsenic Trioxide and Metallic Arsenic Production Faciliti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V</w:t>
        <w:tab/>
        <w:tab/>
        <w:t>National Emission Standard for Equipment Leaks (Fugitive Emission Sourc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Y</w:t>
        <w:tab/>
        <w:tab/>
        <w:t>National Emission Standard for Benzene Emissions from Benzene Storage Vessel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Promulgated 9/14/89, reference 54 FR 177)</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BB</w:t>
        <w:tab/>
        <w:tab/>
        <w:t>National Emission Standard for Benzene Emissions from Benzene Transfer Oper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Promulgated 3/7/90, reference 55 FR 45)</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Subpart FF</w:t>
        <w:tab/>
        <w:tab/>
        <w:t>National Emission Standard for Benzene Waste Ope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ab/>
        <w:t>(Revised 1/7/93, reference 58 FR 307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ppendix A</w:t>
        <w:tab/>
        <w:tab/>
        <w:t>Compliance Status Inform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ppendix B</w:t>
        <w:tab/>
        <w:tab/>
        <w:t>Test Method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ppendix C</w:t>
        <w:tab/>
        <w:tab/>
        <w:t>Quality Assurance Procedures</w:t>
      </w:r>
    </w:p>
    <w:p>
      <w:pPr>
        <w:pStyle w:val="Normal"/>
        <w:rPr/>
      </w:pPr>
      <w:r>
        <w:rPr/>
        <w:tab/>
        <w:tab/>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1001</w:t>
      <w:tab/>
      <w:t xml:space="preserve">1001 - </w:t>
    </w:r>
    <w:r>
      <w:rPr/>
      <w:fldChar w:fldCharType="begin"/>
    </w:r>
    <w:r>
      <w:rPr/>
      <w:instrText xml:space="preserve"> PAGE \* ARABIC </w:instrText>
    </w:r>
    <w:r>
      <w:rPr/>
      <w:fldChar w:fldCharType="separate"/>
    </w:r>
    <w:r>
      <w:rPr/>
      <w:t>2</w:t>
    </w:r>
    <w:r>
      <w:rPr/>
      <w:fldChar w:fldCharType="end"/>
    </w:r>
    <w:r>
      <w:rPr/>
      <w:tab/>
      <w:t>October 26, 1993</w:t>
    </w:r>
  </w:p>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3:25:00Z</dcterms:created>
  <dc:creator>User Info</dc:creator>
  <dc:description/>
  <dc:language>en-US</dc:language>
  <cp:lastModifiedBy>Douglas Floyd Grapple</cp:lastModifiedBy>
  <cp:lastPrinted>1998-12-23T10:45:00Z</cp:lastPrinted>
  <dcterms:modified xsi:type="dcterms:W3CDTF">2003-10-09T16:38:00Z</dcterms:modified>
  <cp:revision>4</cp:revision>
  <dc:subject/>
  <dc:title>RULE 1001.	NATIONAL EMISSION STANDARDS FOR HAZARDOUS AIR POLLUTANTS (NESHAPS).  (Adopted 6/28/1976, readopted 10/23/1978, revised 6/1981, readopted by incorporation 6/8/1987, revised 10/17/1988, 11/21/1989, 12/18/1990, 5/14/1991 and 10/26/1993).</dc:title>
</cp:coreProperties>
</file>