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440" w:hanging="1440"/>
        <w:rPr/>
      </w:pPr>
      <w:r>
        <w:rPr>
          <w:b/>
        </w:rPr>
        <w:t>RULE 1104.</w:t>
        <w:tab/>
        <w:t>HEALTH EFFECTS.  (Adopted 9/15/1980, revised 1/21/2010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District shall inform the public about health effects associated with poor air quality, using a variety of means, including the District website, media, publications, and outreach through other agencies and organizations.  Communication efforts may include conveying information about days when air quality exceeded health-based standards, and also information about days when air quality is poor in localized areas due to specific events, for example, smoke from wildfires drifting into the area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1104</w:t>
      <w:tab/>
      <w:t xml:space="preserve">1104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January 21, 2010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9:00Z</dcterms:created>
  <dc:creator>User Info</dc:creator>
  <dc:description/>
  <cp:keywords/>
  <dc:language>en-US</dc:language>
  <cp:lastModifiedBy>Rebecca S. Armstrong</cp:lastModifiedBy>
  <cp:lastPrinted>1996-09-05T15:58:00Z</cp:lastPrinted>
  <dcterms:modified xsi:type="dcterms:W3CDTF">2010-01-26T21:48:00Z</dcterms:modified>
  <cp:revision>8</cp:revision>
  <dc:subject/>
  <dc:title>RULE 1104.	HEALTH EFFECTS.  (Adopted 9/15/1980)</dc:title>
</cp:coreProperties>
</file>