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519.</w:t>
        <w:tab/>
        <w:t>LACK OF PERMIT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Hearing Board shall not receive or accept a petition for a variance for the operation or use of any article, machine, equipment or other contrivance until a Permit to Operate has been granted or denied by the Control Officer.  An appeal from a denial of a Permit to Operate and a petition for a variance may be filed with the Hearing Board in a single petition.  A variance granted by the Hearing Board after a denial of a Permit to Operate by the Control Officer may include a Permit to Operate for the duration of the variance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519</w:t>
      <w:tab/>
      <w:t xml:space="preserve">519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20:58:00Z</dcterms:created>
  <dc:creator>User Info</dc:creator>
  <dc:description/>
  <dc:language>en-US</dc:language>
  <cp:lastModifiedBy>Doug Grapple</cp:lastModifiedBy>
  <cp:lastPrinted>1998-12-23T09:29:00Z</cp:lastPrinted>
  <dcterms:modified xsi:type="dcterms:W3CDTF">1998-12-23T17:29:00Z</dcterms:modified>
  <cp:revision>3</cp:revision>
  <dc:subject/>
  <dc:title>RULE 519.	LACK OF PERMIT.  (Adopted 10/18/1971, readopted 10/23/1978)</dc:title>
</cp:coreProperties>
</file>