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20.</w:t>
        <w:tab/>
        <w:t>PETROLEUM SOLVENT DRY CLEANERS.   (Adopted 2/24/1975, readopted 10/23/1978, revised 6/11/1979)</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A "dry cleaning operation" means that process by which an organic solvent is used in the commercial cleaning of garments and other fabric material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Any dry cleaning establishment that uses solvents containing 4% or more by volume of any photochemically</w:t>
        <w:noBreakHyphen/>
        <w:t>reactive solvent, except perchloroethylene or any saturated halogenated hydrocarbon, shall reduce the emissions of the discharged organics by 90% by use of activated carbon adsorption or other appropriate mea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Effective July 1, 1979 a person shall not operate any dry cleaning equipment which uses petroleum</w:t>
        <w:noBreakHyphen/>
        <w:t>based solvent unl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re is no liquid leaking from any portion of the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Solvents are stored in closed containers, which may be equipped with vents approved by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ll washer lint traps, button traps, access doors and other parts of the equipment, where solvent may be exposed to the atmosphere, are kept closed at all times except as required for proper operation or mainten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still residue is stored in sealed containers or underground tanks, and is disposed of at a Class I dump or is disposed of by other procedures approved by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he used filtering material is put into a sealed container immediately after removal from the filter and is disposed of at a Class I dump, unless the dry cleaning system is equipped with one of the following filtering system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artridge filters containing paper or carbon or a combination thereof, which are fully drained in the filter housing for at least 12 hours before remova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Diatomaceous earth filtering system, connected to a centrifugal solvent extractor or other device capable of removing sufficient solvent, so that the remaining diatomaceous earth and soil does not contain more than 0.4 pounds of solvent per pound of filter powder and soil remov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ny other type of filtering system or process found by the Control Officer to emit into the atmosphere one pound or less of solvent per 100 pounds of articles clean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w:t>
        <w:tab/>
        <w:t>A person shall not operate any dry cleaning equipment which uses petroleum</w:t>
        <w:noBreakHyphen/>
        <w:t>based solvent unless all exhaust gases from drying tumblers and cabinets are vented through a carbon adsorber or other control device which reduces the total emissions of hydrocarbon vapors to the atmosphere during the entire drying cycle by at least 90% by weigh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1.</w:t>
        <w:tab/>
        <w:t>a.</w:t>
        <w:tab/>
        <w:t>Effective July 1, 1981 all petroleum solvent dry cleaning plants consuming more than 50,000 liters (13,209 gallons) of solvent per year shall comply with the provisions of Section 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Effective July 1, 1983 all petroleum solvent dry cleaning plants consuming more than 25,000 liters (6,657 gallons) of solvent per year shall comply with the provisions of Section 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Effective July 1, 1985 all petroleum solvent dry cleaning plants consuming more than 10,000 liters (2,642 gallons) of solvent per year shall comply with the provisions of Section 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Increments of Progr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In order to conform with the compliance dates specified in Section D.1., an owner or operator of petroleum solvent dry cleaning equipment shall comply with the following increments of progress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12 months prior to the applicable effective date, submit to the Control Officer an application for Permit to Construct, describing at a minimum, the steps that will be taken to achieve compliance with the provisions of Section D of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9 months prior to the applicable effective date, award the contract for the emission control system, or issue purchase orders for the component parts to accomplish emission contro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5 months prior to the applicable effective date, commence on</w:t>
        <w:noBreakHyphen/>
        <w:t>site construction or installation of equipment to reduce or control emis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1 month prior to the applicable effective date, complete on</w:t>
        <w:noBreakHyphen/>
        <w:t>site construction or installation of equipment to reduce or control emis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On the applicable effective date, be in full compliance with the provisions of Section D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E.</w:t>
        <w:tab/>
        <w:t>Reporting Requirements</w:t>
      </w:r>
    </w:p>
    <w:p>
      <w:pPr>
        <w:pStyle w:val="Normal"/>
        <w:tabs>
          <w:tab w:val="clear" w:pos="720"/>
          <w:tab w:val="left" w:pos="-720" w:leader="none"/>
        </w:tabs>
        <w:suppressAutoHyphens w:val="true"/>
        <w:rPr/>
      </w:pPr>
      <w:r>
        <w:rPr/>
      </w:r>
    </w:p>
    <w:p>
      <w:pPr>
        <w:pStyle w:val="Normal"/>
        <w:ind w:left="720" w:hanging="720"/>
        <w:rPr/>
      </w:pPr>
      <w:r>
        <w:rPr/>
        <w:tab/>
        <w:t>On or before February 1 of each year, any person using petroleum</w:t>
        <w:noBreakHyphen/>
        <w:t>based dry cleaning solvent for dry cleaning shall report to the Control Officer the quantity of solvent used in the previous calendar year.</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Santa Barbara Coutny APCD Rule 320</w:t>
      <w:tab/>
      <w:t xml:space="preserve">320 - </w:t>
    </w:r>
    <w:r>
      <w:rPr/>
      <w:fldChar w:fldCharType="begin"/>
    </w:r>
    <w:r>
      <w:rPr/>
      <w:instrText xml:space="preserve"> PAGE \* ARABIC </w:instrText>
    </w:r>
    <w:r>
      <w:rPr/>
      <w:fldChar w:fldCharType="separate"/>
    </w:r>
    <w:r>
      <w:rPr/>
      <w:t>2</w:t>
    </w:r>
    <w:r>
      <w:rPr/>
      <w:fldChar w:fldCharType="end"/>
    </w:r>
    <w:r>
      <w:rPr/>
      <w:tab/>
      <w:t>June 11, 1979</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57:00Z</dcterms:created>
  <dc:creator>User Info</dc:creator>
  <dc:description/>
  <dc:language>en-US</dc:language>
  <cp:lastModifiedBy>Doug Grapple</cp:lastModifiedBy>
  <cp:lastPrinted>1998-12-22T16:29:00Z</cp:lastPrinted>
  <dcterms:modified xsi:type="dcterms:W3CDTF">1998-12-23T00:29:00Z</dcterms:modified>
  <cp:revision>5</cp:revision>
  <dc:subject/>
  <dc:title>RULE 320.	PETROLEUM SOLVENT DRY CLEANERS.  (Adopted 2/24/1975, readopted 10/23/1978, revised 6/11/1979)</dc:title>
</cp:coreProperties>
</file>