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rPr>
      </w:pPr>
      <w:r>
        <w:rPr>
          <w:rFonts w:cs="Times New Roman" w:ascii="Times New Roman" w:hAnsi="Times New Roman"/>
          <w:b/>
        </w:rPr>
        <w:t>RULE 101.</w:t>
        <w:tab/>
        <w:t>COMPLIANCE BY EXISTING INSTALLATIONS:  CONFLICTS.  (Adopted 10/18/1971, revised 10/1976, readopted 10/23/1978, revised 6/1981)</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se Rules and Regulations shall be known as the Rules of the Air Pollution Control District, operative January 1, 197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existing articles, machines, equipment or other contrivances which, on the effective date of these Rules and Regulations, do not conform to all requirements hereof, shall be forthwith brought into strict conformity with these Rules and Regulations, provided however, that the Hearing Board may grant variances to applicants upon application therefor as provided in Rule 504, pursuant to all applicable Federal and State laws and any amendments and successors thereto.  In the event of any conflict between these Rules and Regulations and Federal and State Rules and Regulations, the Federal or State Rules and Regulations shall prevail.  Whenever more than one rule of these Rules and Regulations applies to any article, machine, equipment or other contrivance, the rule or combination of rules resulting in the smallest rate or lowest concentration of air contaminants released to the atmosphere shall apply.</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uppressAutoHyphens w:val="true"/>
      <w:rPr/>
    </w:pPr>
    <w:r>
      <w:rPr>
        <w:rFonts w:cs="Times New Roman" w:ascii="Times New Roman" w:hAnsi="Times New Roman"/>
      </w:rPr>
      <w:t>Santa Barbara County APCD Rule 101</w:t>
      <w:tab/>
      <w:t xml:space="preserve">101 -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t>June 1981</w:t>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N);Times New Roman" w:hAnsi="CG Times (WN);Times New Roman" w:eastAsia="Times New Roman" w:cs="CG Times (W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8:22:00Z</dcterms:created>
  <dc:creator>User Info</dc:creator>
  <dc:description/>
  <cp:keywords/>
  <dc:language>en-US</dc:language>
  <cp:lastModifiedBy>Douglas Floyd Grapple</cp:lastModifiedBy>
  <cp:lastPrinted>1996-09-04T11:24:00Z</cp:lastPrinted>
  <dcterms:modified xsi:type="dcterms:W3CDTF">2006-12-06T17:55:00Z</dcterms:modified>
  <cp:revision>12</cp:revision>
  <dc:subject/>
  <dc:title>RULE 101.	COMPLIANCE BY EXISTING INSTALLATIONS:  CONFLICTS.  (Adopted 10/18/71, revised 10/76, readopted 10/23/78, revised 6/81)</dc:title>
</cp:coreProperties>
</file>