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b/>
          <w:b/>
        </w:rPr>
      </w:pPr>
      <w:r>
        <w:rPr>
          <w:b/>
        </w:rPr>
        <w:t>RULE 503.</w:t>
        <w:tab/>
        <w:t>CONTENTS OF PETITIONS.  (Adopted 10/18/1971, readopted 10/23/1978)</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Every petition shall stat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w:t>
        <w:tab/>
        <w:t>The name, address and telephone number of the petitioner, or other person authorized to receive service of notice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B.</w:t>
        <w:tab/>
        <w:t>Whether the petitioner is an individual, co-partnership, corporation or other entity; names and address of the partners, if a co</w:t>
        <w:noBreakHyphen/>
        <w:t>partnership; names and address of the officers, if a corporation; or the names and address of the persons in control, if other entit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C.</w:t>
        <w:tab/>
        <w:t>The type of business or activity involved in the application and the street address at which it is conducte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D.</w:t>
        <w:tab/>
        <w:t>A brief description of the article, machine, equipment or other contrivance, if any, involved in the application referred to in the Authority to Construct or Permit to Operat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E.</w:t>
        <w:tab/>
        <w:t>The section or rule under which the petition is filed to indicate that the petitioner desires a hear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o determine whether a permit shall be revoked or a suspended permit reinstated under Section 42307, Health and Safety Code of the State of California;</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For a variance under Sections 42350 and 42359, Health and Safety Code of the State of California;</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To revoke or modify a variance under Section 42356, Health and Safety Code of the State of California;</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To review the denial or conditional granting of a Permit to Operate under Rule 206 of these Rules and Regulatio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F.</w:t>
        <w:tab/>
        <w:t>Each petition shall be signed by the petitioner, or by some person on his behalf.  Where the person signing is not the petitioner, the petition shall set forth his authority to sign.</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G.</w:t>
        <w:tab/>
        <w:t>Petitions for revocation of permits shall include, in addition to the Rule under which a permit was granted, the Rule or section which is alleged to have been violated, together with a brief statement of the facts constituting such alleged violation.</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H.</w:t>
        <w:tab/>
        <w:t>Petitions for reinstatement of suspended permits shall include, in addition to the Rule under which the permit was granted, the request and alleged violation which formed the basis for such suspension.  This, together with a brief statement as to why the information requested, if any, was not furnished, whether such information is believed by petitioner to be pertinent, and, if so, when it will be furnished.</w:t>
      </w:r>
    </w:p>
    <w:p>
      <w:pPr>
        <w:pStyle w:val="Normal"/>
        <w:tabs>
          <w:tab w:val="clear" w:pos="720"/>
          <w:tab w:val="left" w:pos="-720" w:leader="none"/>
        </w:tabs>
        <w:suppressAutoHyphens w:val="true"/>
        <w:rPr/>
      </w:pPr>
      <w:r>
        <w:rPr/>
      </w:r>
    </w:p>
    <w:p>
      <w:pPr>
        <w:pStyle w:val="Normal"/>
        <w:ind w:left="720" w:hanging="720"/>
        <w:rPr/>
      </w:pPr>
      <w:r>
        <w:rPr/>
        <w:t>I.</w:t>
        <w:tab/>
        <w:t>Petition form:  All petitions shall be typewritten, double-spaced, on legal or letter</w:t>
        <w:noBreakHyphen/>
        <w:t>size paper, on one side of the paper only, leaving a margin of at least one inch at the top and left side of each sheet.</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503</w:t>
      <w:tab/>
      <w:t xml:space="preserve">503 - </w:t>
    </w:r>
    <w:r>
      <w:rPr/>
      <w:fldChar w:fldCharType="begin"/>
    </w:r>
    <w:r>
      <w:rPr/>
      <w:instrText xml:space="preserve"> PAGE \* ARABIC </w:instrText>
    </w:r>
    <w:r>
      <w:rPr/>
      <w:fldChar w:fldCharType="separate"/>
    </w:r>
    <w:r>
      <w:rPr/>
      <w:t>1</w:t>
    </w:r>
    <w:r>
      <w:rPr/>
      <w:fldChar w:fldCharType="end"/>
    </w:r>
    <w:r>
      <w:rPr/>
      <w:tab/>
      <w:t>October 23, 1978</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19:22:00Z</dcterms:created>
  <dc:creator>User Info</dc:creator>
  <dc:description/>
  <dc:language>en-US</dc:language>
  <cp:lastModifiedBy>Doug Grapple</cp:lastModifiedBy>
  <cp:lastPrinted>1998-12-23T09:21:00Z</cp:lastPrinted>
  <dcterms:modified xsi:type="dcterms:W3CDTF">1998-12-23T17:21:00Z</dcterms:modified>
  <cp:revision>5</cp:revision>
  <dc:subject/>
  <dc:title>RULE 503.	CONTENTS OF PETITIONS.  (Adopted 10/18/1971, readopted 10/23/1978)</dc:title>
</cp:coreProperties>
</file>