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603.</w:t>
        <w:tab/>
        <w:t>EMERGENCY EPISODE PLANS.  (Adopted 3/24/1974, revised 8/1975, readopted 10/23/1978 and 6/15/1981)</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Stationary source curtailment plans and traffic abatement plans shall be prepared by business, commercial, industrial and governmental establishments in the Santa Barbara Air Quality Management Area as follow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A.</w:t>
        <w:tab/>
        <w:t>Stationary Source Curtailment Plans</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Applicabilit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The owner or operator of any business, commercial, industrial, or governmental facility or activity listed herein shall submit to the Control Officer plans to curtail or cease operations causing stationary source air contaminants in such activity:  Stationary sources which can be expected to emit 100 tons or more per year of hydrocarbons, nitrogen oxides, carbon monoxide or particulate matter.  "Stationary source" as used in this regulation means nonvehicular sources as defined in Section 39043 of the Health and Safety Cod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Content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The plans required by subparagraph 1. of this paragraph shall include the following informa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Name and location of the facilit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Type of equipment that emits air pollutants and number of units of each typ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Total emissions of each pollutant in pounds per operating day from each type of equipment including any significant variations occurring seasonally and on weekends and holiday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Procedures for briefing employees regarding the curtailment plan requirement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e.</w:t>
        <w:tab/>
        <w:t>Procedures for notifying employees and individuals responsible for emissions curtailment actions to be taken at each episode stag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f.</w:t>
        <w:tab/>
        <w:t>The names and telephone numbers of a person and alternates to contact in case curtailment is necessar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g.</w:t>
        <w:tab/>
        <w:t>The name of the official responsible for implementation of the pla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h.</w:t>
        <w:tab/>
        <w:t>The total number of employees at the facility during each shift on a normal weekday and on a major national holida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i.</w:t>
        <w:tab/>
        <w:t>The amount of energy (gas, fuel oil and electricity) used on a normal weekday and on a major national holida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j.</w:t>
        <w:tab/>
        <w:t>As a minimum, the following information regarding abatement ac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i.</w:t>
        <w:tab/>
        <w:t>Identification of equipment for which emissions are to be curtailed at each episode stage and expected reduction of emissions of each pollutant in pounds per operating da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ii.</w:t>
        <w:tab/>
        <w:t>Time required to accomplish the emission curtailment at each stag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iii.</w:t>
        <w:tab/>
        <w:t>Reductions in fuel oil, gas and electrical consumption at each stag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k.</w:t>
        <w:tab/>
        <w:t>For first-stage episodes, the measures to voluntarily curtail equipment emitting air pollutant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l.</w:t>
        <w:tab/>
        <w:t>For second-stage episod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i.</w:t>
        <w:tab/>
        <w:t>The measures to curtail as much as possible, without damaging any equipment used for production or distribution, equipment operations that emit air pollutants specific to the type of episode and, in the case of oxidant episodes, the equipment operations that emit hydrocarbons and nitrogen oxid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ii.</w:t>
        <w:tab/>
        <w:t>The measures to postpone operations which can be postponed until after the episod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iii.</w:t>
        <w:tab/>
        <w:t>The measures described in subparagraph k. of this paragraph.</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m.</w:t>
        <w:tab/>
        <w:t>For third-stage episod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i.</w:t>
        <w:tab/>
        <w:t>A list of equipment, with permit numbers if applicable, which can be shut down without jeopardizing the public health, welfare, or safety, and without damaging any equipment used for production or distribution, and an estimate of the resultant reductions in hydrocarbons, nitrogen oxides, carbon monoxide, and particulate matter emiss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ii.</w:t>
        <w:tab/>
        <w:t>A list of all equipment, with permit numbers if applicable, which must be operated to protect the public health and safety, and an estimate of the hydrocarbons, nitrogen oxides, carbon monoxide, and particulate matter emissions from such equipme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iii.</w:t>
        <w:tab/>
        <w:t>The measures described in subparagraph k. of this paragraph.</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n.</w:t>
        <w:tab/>
        <w:t>Provisions for a report, upon the Air Pollution Control Officer's request, after an episode or Air Pollution Disaster, of the plan's effectiveness, to include the follow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i.</w:t>
        <w:tab/>
        <w:t>An estimate of the source emission reductions and the basis for the estim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ii.</w:t>
        <w:tab/>
        <w:t>Identification of problems encountered in implementing the pla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iii.</w:t>
        <w:tab/>
        <w:t>Comments on the effectiveness of the plan, actions implemented and recommendations for improved effectivenes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o.</w:t>
        <w:tab/>
        <w:t>Other information that may be required by the Air Pollution Control Officer to improve the source's plan effectiveness.</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b/>
          <w:b/>
        </w:rPr>
      </w:pPr>
      <w:r>
        <w:rPr>
          <w:b/>
        </w:rPr>
        <w:t>B.</w:t>
        <w:tab/>
        <w:t>Traffic Abatement Plan</w:t>
      </w:r>
    </w:p>
    <w:p>
      <w:pPr>
        <w:pStyle w:val="Normal"/>
        <w:keepNext w:val="true"/>
        <w:keepLines/>
        <w:tabs>
          <w:tab w:val="clear" w:pos="720"/>
          <w:tab w:val="left" w:pos="-720" w:leader="none"/>
        </w:tabs>
        <w:suppressAutoHyphens w:val="true"/>
        <w:rPr>
          <w:b/>
          <w:b/>
        </w:rPr>
      </w:pPr>
      <w:r>
        <w:rPr>
          <w:b/>
        </w:rPr>
      </w:r>
    </w:p>
    <w:p>
      <w:pPr>
        <w:pStyle w:val="Normal"/>
        <w:keepNext w:val="true"/>
        <w:keepLines/>
        <w:tabs>
          <w:tab w:val="left" w:pos="-720" w:leader="none"/>
          <w:tab w:val="left" w:pos="0" w:leader="none"/>
          <w:tab w:val="left" w:pos="720" w:leader="none"/>
        </w:tabs>
        <w:suppressAutoHyphens w:val="true"/>
        <w:ind w:left="1440" w:hanging="1440"/>
        <w:rPr/>
      </w:pPr>
      <w:r>
        <w:rPr/>
        <w:tab/>
        <w:t>1.</w:t>
        <w:tab/>
        <w:t>Applicability</w:t>
      </w:r>
    </w:p>
    <w:p>
      <w:pPr>
        <w:pStyle w:val="Normal"/>
        <w:keepNext w:val="true"/>
        <w:keepLines/>
        <w:tabs>
          <w:tab w:val="clear" w:pos="720"/>
          <w:tab w:val="left" w:pos="-720" w:leader="none"/>
        </w:tabs>
        <w:suppressAutoHyphens w:val="true"/>
        <w:rPr/>
      </w:pPr>
      <w:r>
        <w:rPr/>
      </w:r>
    </w:p>
    <w:p>
      <w:pPr>
        <w:pStyle w:val="Normal"/>
        <w:keepLines/>
        <w:tabs>
          <w:tab w:val="left" w:pos="-720" w:leader="none"/>
          <w:tab w:val="left" w:pos="0" w:leader="none"/>
          <w:tab w:val="left" w:pos="720" w:leader="none"/>
        </w:tabs>
        <w:suppressAutoHyphens w:val="true"/>
        <w:ind w:left="1440" w:hanging="1440"/>
        <w:rPr/>
      </w:pPr>
      <w:r>
        <w:rPr/>
        <w:tab/>
        <w:tab/>
        <w:t>The owner or operator of any industrial, business, commercial, or governmental facility or activity listed below shall submit to the Control Officer plans to curtail or cease operations causing air contaminants from vehicle us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Operators of 50 or more fleet vehicl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Industrial, business, commercial or governmental establishments employing more than 100 persons per shift at one business addres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Content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The plans required by subparagraphs 1.a. and b. hereof shall include the following informa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Name and location of the facilit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Number of employe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The total number of employees at the facility during each shif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The total number of motor vehicles and vehicle miles traveled for motor vehicles operat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i.</w:t>
        <w:tab/>
        <w:t>By the company on company business on a normal weekday and on a major national holida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ii.</w:t>
        <w:tab/>
        <w:t>By the employees commuting between home and the place of business on a normal weekday and on a major national holida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iii.</w:t>
        <w:tab/>
        <w:t>The minimum number of motor vehicles to be operated that are necessary to protect public health or safet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e.</w:t>
        <w:tab/>
        <w:t>Procedures for briefing employees regarding the plan requirement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f.</w:t>
        <w:tab/>
        <w:t>Procedures for notifying employees and individuals responsible for abatement plan requirements, at each episode stag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g.</w:t>
        <w:tab/>
        <w:t>The names and telephone numbers of a person and alternate to contact in case abatement is necessar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h.</w:t>
        <w:tab/>
        <w:t>The measures to be taken to decrease public patronage in the event of the declaration a day in advance or far enough in advance for the public to be reach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i.</w:t>
        <w:tab/>
        <w:t>The measures to be taken to decrease the number of employee vehicles used in commuting in the event of the declaration of an episode a day in advance or far enough in advance for employees to be reached before they leave for work.</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j.</w:t>
        <w:tab/>
        <w:t>The measures to be taken to decrease the operation of vehicles used for company or agency business in the event of declaration of an episod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k.</w:t>
        <w:tab/>
        <w:t>An estimate of the reduction of miles traveled that will be made through decreasing employee and company vehicle travel, and an estimate of the decrease in public patronage, when the plan is used during an episod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l.</w:t>
        <w:tab/>
        <w:t>The name of the official responsible for implementing the pla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m.</w:t>
        <w:tab/>
        <w:t>Provisions for a report, upon the Air Pollution Control Officer's request, after an episode of the Air Pollution Disaster, of the plan's effectiveness, to include the follow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i.</w:t>
        <w:tab/>
        <w:t>An estimate of the reduction in travel and the basis for the estimat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ii.</w:t>
        <w:tab/>
        <w:t>Identification of the problems encountered in implementing the pla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tab/>
        <w:tab/>
        <w:tab/>
        <w:t>iii.</w:t>
        <w:tab/>
        <w:t>Comments on the effectiveness of the plan, actions implemented and recommendations for improved effectivenes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n.</w:t>
        <w:tab/>
        <w:t>Other information that may be required by the Air Pollution Control Officer to improve the source's plan effectivenes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C.</w:t>
        <w:tab/>
        <w:t>Availability of Plans for Inspection</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A copy of the stationary source curtailment and/or traffic abatement plans approved in accordance with the provisions of this Rule shall be on file and readily available on the premises to any person authorized to enforce the provisions of this Rul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D.</w:t>
        <w:tab/>
        <w:t>Time Schedule for Initiation of Plans</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The owner or operator of any governmental, business, commercial, or industrial activity or facility listed in subparagraphs A.1. and B.1. of this Rule shall submit a stationary source curtailment plan and/or traffic abatement plan to the Control Officer within 60 days after May 28, 1980, or written notification by the Control Officer to the source of necessity for filing a plan, whichever is lat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he plans submitted pursuant to the requirements of this Rule shall be reviewed by the Control Officer for approval or disapproval according to the following schedu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For sources with emissions of hydrocarbons, carbon monoxide, nitrogen oxides or particulate matter greater than or equal to 454 metric tons (500 tons) per year, or for establishments employing 400 or more employees per shift, within 45 days after receip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For sources with emissions of hydrocarbons, nitrogen oxides, carbon monoxide or particulate matter greater than or equal to 91 metric tons (100 tons) per year and less than 454 metric tons (500 tons) per year, or for establishments employing more than 200 and less than 400 employees per shift, within 90 days after receip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For sources with emissions of hydrocarbons, nitrogen oxides, carbon monoxide or particulate matter less than 91 metric tons (100 tons) per year, or for establishments employing 100 to 200 persons per shift, within 180 days after receip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The owner or operator of any industrial, business, governmental or commercial establishment required to submit a plan shall be notified by the Control Officer within 30 days after the plan has been evaluated as to whether the plan has been approved or disapproved.  Any plan disapproved by the Control Officer shall be modified to overcome the disapproval and resubmitted to the Control Officer within 30 days of receipt of the notice of disapproval.</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E.</w:t>
        <w:tab/>
        <w:t>Every plan submitted in accordance with the provisions of this Rule shall demonstrate to the Control Officer that the plan will, in the event of a prediction or occurrence of a second- or third- stage episode, effectively reduce or eliminate emissions of air contaminants as delineated in the actions described at Stage 2 and Stage 3.</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F.</w:t>
        <w:tab/>
        <w:t>The Control Officer shall prepare appropriate plans to be made effective and action to be taken in respect to a first-, second- or third-stage episode as delineated in Rule 602.E, F and G.  Such plans shall effect a decrease or prevent an increase of the air contaminants which occasioned the first-, second- or third-stage episode to protect the health of all persons within the areas affected.  It shall be the objective of such plans that they curtail motor vehicle traffic, industrial, business, commercial and other activities within the area.</w:t>
      </w:r>
    </w:p>
    <w:p>
      <w:pPr>
        <w:pStyle w:val="Normal"/>
        <w:tabs>
          <w:tab w:val="clear" w:pos="720"/>
          <w:tab w:val="left" w:pos="-720" w:leader="none"/>
        </w:tabs>
        <w:suppressAutoHyphens w:val="true"/>
        <w:rPr/>
      </w:pPr>
      <w:r>
        <w:rPr/>
      </w:r>
    </w:p>
    <w:p>
      <w:pPr>
        <w:pStyle w:val="Normal"/>
        <w:ind w:left="720" w:hanging="720"/>
        <w:rPr/>
      </w:pPr>
      <w:r>
        <w:rPr/>
        <w:t>G.</w:t>
        <w:tab/>
        <w:t>The plans submitted in accordance with the provisions of this Rule must be approved by the Control Officer.  Any plan disapproved by the Control Officer must be modified to overcome his disapproval.  Any plan disapproved by the Control Officer will not be considered to have satisfied the requirements of any of the sections of this Rule.</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603</w:t>
      <w:tab/>
      <w:t xml:space="preserve">603 - </w:t>
    </w:r>
    <w:r>
      <w:rPr/>
      <w:fldChar w:fldCharType="begin"/>
    </w:r>
    <w:r>
      <w:rPr/>
      <w:instrText xml:space="preserve"> PAGE \* ARABIC </w:instrText>
    </w:r>
    <w:r>
      <w:rPr/>
      <w:fldChar w:fldCharType="separate"/>
    </w:r>
    <w:r>
      <w:rPr/>
      <w:t>4</w:t>
    </w:r>
    <w:r>
      <w:rPr/>
      <w:fldChar w:fldCharType="end"/>
    </w:r>
    <w:r>
      <w:rPr/>
      <w:tab/>
      <w:t>June 15, 1981</w:t>
    </w:r>
  </w:p>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1:19:00Z</dcterms:created>
  <dc:creator>User Info</dc:creator>
  <dc:description/>
  <dc:language>en-US</dc:language>
  <cp:lastModifiedBy>Doug Grapple</cp:lastModifiedBy>
  <cp:lastPrinted>1998-12-23T09:28:00Z</cp:lastPrinted>
  <dcterms:modified xsi:type="dcterms:W3CDTF">1998-12-23T17:28:00Z</dcterms:modified>
  <cp:revision>5</cp:revision>
  <dc:subject/>
  <dc:title>RULE 603.	EMERGENCY EPISODE PLANS  (Adopted 3/24/1974, revised 8/1975, readopted 10/23/1978 and 6/15/1981)</dc:title>
</cp:coreProperties>
</file>