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b/>
          <w:b/>
        </w:rPr>
      </w:pPr>
      <w:r>
        <w:rPr>
          <w:b/>
        </w:rPr>
        <w:t>RULE 517.</w:t>
        <w:tab/>
        <w:t>DECISION.  (Adopted 10/18/1971, readopted 10/23/19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ecision shall be in writing, served and filed within 15 days after submission of the cause by the parties thereto and shall contain a brief statement of facts found to be true, the determination of the issues presented and the order of the Hearing Board.  A copy shall be mailed or delivered to the Control Officer, the petitioner and to every person who has filed an answer or who has appeared as a party in person or by counsel at the hearing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/>
    </w:pPr>
    <w:r>
      <w:rPr/>
      <w:t>Santa Barbara County APCD Rule 517</w:t>
      <w:tab/>
      <w:t xml:space="preserve">517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October 23, 197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20:54:00Z</dcterms:created>
  <dc:creator>User Info</dc:creator>
  <dc:description/>
  <dc:language>en-US</dc:language>
  <cp:lastModifiedBy>Doug Grapple</cp:lastModifiedBy>
  <cp:lastPrinted>1998-12-23T09:30:00Z</cp:lastPrinted>
  <dcterms:modified xsi:type="dcterms:W3CDTF">1998-12-23T17:30:00Z</dcterms:modified>
  <cp:revision>4</cp:revision>
  <dc:subject/>
  <dc:title>RULE 517.	DECISION.  (Adopted 10/18/71, readopted 10/23/78)</dc:title>
</cp:coreProperties>
</file>