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9.</w:t>
        <w:tab/>
        <w:t>INTERDISTRICT COORDINATION.  (Adopted 8/1975, readopted 10/23/1978 and 6/15/1981)</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 xml:space="preserve">  </w:t>
      </w:r>
      <w:r>
        <w:rPr/>
        <w:t>A.</w:t>
        <w:tab/>
        <w:t>The Control Officer shall exchange air pollution episode information with other Air Pollution Control Districts within the South Coast Air Basin and South Central Coast Air Basin.  It shall be the Control Officer's objective to exchange air contaminant and meteorological information with other Air Pollution Control Districts to delineate source and receptor areas.</w:t>
      </w:r>
    </w:p>
    <w:p>
      <w:pPr>
        <w:pStyle w:val="Normal"/>
        <w:tabs>
          <w:tab w:val="clear" w:pos="720"/>
          <w:tab w:val="left" w:pos="-720" w:leader="none"/>
        </w:tabs>
        <w:suppressAutoHyphens w:val="true"/>
        <w:rPr/>
      </w:pPr>
      <w:r>
        <w:rPr/>
      </w:r>
    </w:p>
    <w:p>
      <w:pPr>
        <w:pStyle w:val="Normal"/>
        <w:ind w:left="720" w:hanging="720"/>
        <w:rPr/>
      </w:pPr>
      <w:r>
        <w:rPr/>
        <w:t xml:space="preserve">  </w:t>
      </w:r>
      <w:r>
        <w:rPr/>
        <w:t>B.</w:t>
        <w:tab/>
        <w:t>Upon request of an Air Pollution Control Officer of an Air Pollution Control District within the South Central Coast Air Basin for action to abate a second or third-stage episode occurring within that district, the Control Officer shall consult with the Board of Supervisors to identify any significant source area within the geographical limits of the area.  After such consultation and determination, and the need for action is confirmed, the Control Officer shall direct the implementation of the action required in Rule 602 for any significant source area identified within the District.</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9</w:t>
      <w:tab/>
      <w:t xml:space="preserve">609 - </w:t>
    </w:r>
    <w:r>
      <w:rPr/>
      <w:fldChar w:fldCharType="begin"/>
    </w:r>
    <w:r>
      <w:rPr/>
      <w:instrText xml:space="preserve"> PAGE \* ARABIC </w:instrText>
    </w:r>
    <w:r>
      <w:rPr/>
      <w:fldChar w:fldCharType="separate"/>
    </w:r>
    <w:r>
      <w:rPr/>
      <w:t>1</w:t>
    </w:r>
    <w:r>
      <w:rPr/>
      <w:fldChar w:fldCharType="end"/>
    </w:r>
    <w:r>
      <w:rPr/>
      <w:tab/>
      <w:t>June 15, 1981</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43:00Z</dcterms:created>
  <dc:creator>User Info</dc:creator>
  <dc:description/>
  <cp:keywords/>
  <dc:language>en-US</dc:language>
  <cp:lastModifiedBy>Douglas Floyd Grapple</cp:lastModifiedBy>
  <cp:lastPrinted>2006-12-06T08:40:00Z</cp:lastPrinted>
  <dcterms:modified xsi:type="dcterms:W3CDTF">2006-12-06T17:33:00Z</dcterms:modified>
  <cp:revision>7</cp:revision>
  <dc:subject/>
  <dc:title>RULE 609.	INTERDISTRICT COORDINATION.  (Adopted 8/1975, readopted 10/23/1978 and 6/15/1981)</dc:title>
</cp:coreProperties>
</file>