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518.</w:t>
        <w:tab/>
        <w:t>EFFECTIVE DATE OF DECISION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decision shall become effective 15 days after delivering or mailing a copy of the decision, as provided in Rule 517, or the Hearing Board may order that the decision shall become effective sooner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518</w:t>
      <w:tab/>
      <w:t xml:space="preserve">518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20:56:00Z</dcterms:created>
  <dc:creator>User Info</dc:creator>
  <dc:description/>
  <dc:language>en-US</dc:language>
  <cp:lastModifiedBy>Doug Grapple</cp:lastModifiedBy>
  <cp:lastPrinted>1998-12-23T09:29:00Z</cp:lastPrinted>
  <dcterms:modified xsi:type="dcterms:W3CDTF">1998-12-23T17:29:00Z</dcterms:modified>
  <cp:revision>3</cp:revision>
  <dc:subject/>
  <dc:title>RULE 518.	EFFECTIVE DATE OF DECISION.  (Adopted 10/18/1971, readopted 10/23/1978)</dc:title>
</cp:coreProperties>
</file>