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bCs/>
        </w:rPr>
      </w:pPr>
      <w:r>
        <w:rPr>
          <w:b/>
          <w:bCs/>
        </w:rPr>
        <w:t>RULE 301.</w:t>
        <w:tab/>
        <w:t>CIRCUMVENTION.  (Adopted 10/18/1971, readopted 10/23/1978)</w:t>
      </w:r>
    </w:p>
    <w:p>
      <w:pPr>
        <w:pStyle w:val="Normal"/>
        <w:tabs>
          <w:tab w:val="clear" w:pos="720"/>
          <w:tab w:val="left" w:pos="-720" w:leader="none"/>
        </w:tabs>
        <w:suppressAutoHyphens w:val="true"/>
        <w:rPr>
          <w:b/>
          <w:b/>
          <w:bCs/>
        </w:rPr>
      </w:pPr>
      <w:r>
        <w:rPr>
          <w:b/>
          <w:bCs/>
        </w:rPr>
      </w:r>
    </w:p>
    <w:p>
      <w:pPr>
        <w:pStyle w:val="Normal"/>
        <w:rPr/>
      </w:pPr>
      <w:r>
        <w:rPr/>
        <w:t>A person shall not build, erect, install, or use any article, machine, equipment or other contrivance, the use of which, without resulting in a reduction in the total release of air contaminants to the atmosphere, reduces or conceals an emission which would otherwise constitute a violation of Division 26 (Air Resources) of the Health and Safety Code of the State of California or of these Rules and Regulations.  This Rule shall not apply to cases in which the only violation involved is of Section 41700 of the Health and Safety Code of the State of California, or of Rule 303 of these Rules and Regulations.</w:t>
      </w:r>
    </w:p>
    <w:sectPr>
      <w:footerReference w:type="default" r:id="rId2"/>
      <w:type w:val="nextPage"/>
      <w:pgSz w:w="12240" w:h="15840"/>
      <w:pgMar w:left="1440" w:right="144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 w:val="right" w:pos="9360" w:leader="none"/>
      </w:tabs>
      <w:suppressAutoHyphens w:val="true"/>
      <w:rPr/>
    </w:pPr>
    <w:r>
      <w:rPr/>
      <w:t>Santa Barbara County APCD Rule 301</w:t>
      <w:tab/>
      <w:t xml:space="preserve">301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08:55:00Z</dcterms:created>
  <dc:creator>User Info</dc:creator>
  <dc:description/>
  <dc:language>en-US</dc:language>
  <cp:lastModifiedBy>User Info</cp:lastModifiedBy>
  <cp:lastPrinted>1996-09-04T12:47:00Z</cp:lastPrinted>
  <dcterms:modified xsi:type="dcterms:W3CDTF">1996-09-04T12:47:00Z</dcterms:modified>
  <cp:revision>2</cp:revision>
  <dc:subject/>
  <dc:title>RULE 301.	CIRCUMVENTION.  (Adopted 10/18/1971, readopted 10/23/1978)</dc:title>
</cp:coreProperties>
</file>