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LE 104.</w:t>
        <w:tab/>
        <w:t>AGRICULTURAL BURNING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in these Regulations shall be construed as prohibiting agricultural burning authorized pursuant to Division 26, Part 4, Chapter 3,  Article 3 (commencing with Section 41850) of the Health and Safety Cod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>
        <w:rFonts w:cs="Times New Roman" w:ascii="Times New Roman" w:hAnsi="Times New Roman"/>
      </w:rPr>
      <w:t>Santa Barbara County APCD Rule 104</w:t>
      <w:tab/>
      <w:t xml:space="preserve">104 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>October 23, 1978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8:36:00Z</dcterms:created>
  <dc:creator>User Info</dc:creator>
  <dc:description/>
  <cp:keywords/>
  <dc:language>en-US</dc:language>
  <cp:lastModifiedBy>Douglas Floyd Grapple</cp:lastModifiedBy>
  <cp:lastPrinted>1996-09-04T11:20:00Z</cp:lastPrinted>
  <dcterms:modified xsi:type="dcterms:W3CDTF">2006-12-06T17:54:00Z</dcterms:modified>
  <cp:revision>8</cp:revision>
  <dc:subject/>
  <dc:title>RULE 104.	AGRICULTURAL BURNING.  (Adopted 10/18/71, readopted 10/23/78)</dc:title>
</cp:coreProperties>
</file>