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440" w:hanging="1440"/>
        <w:rPr>
          <w:b/>
          <w:b/>
        </w:rPr>
      </w:pPr>
      <w:r>
        <w:rPr>
          <w:b/>
        </w:rPr>
        <w:t>RULE 1101.</w:t>
        <w:tab/>
        <w:t>GENERAL.  (Adopted 9/15/1980, revised 1/21/2010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This Regulation is adopted pursuant to Section 127 of the Federal Clean Air Act, as amended 1990 (the Act).  The Act requires that the District adopt a regulation that contains provisions for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A.</w:t>
        <w:tab/>
        <w:t>Notifying the public on a regular basis of instances in areas in which any primary National Ambient Air Quality Standard was exceeded during any portion of the preceding calendar year;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B.</w:t>
        <w:tab/>
        <w:t>Advising the public of the health hazards associated with such an exceedance of a primary standard; and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C.</w:t>
        <w:tab/>
        <w:t>Increasing public awareness of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ind w:left="1440" w:hanging="720"/>
        <w:rPr/>
      </w:pPr>
      <w:r>
        <w:rPr/>
        <w:t>1.</w:t>
        <w:tab/>
        <w:t>Measures that can be taken to prevent a primary standard from being exceeded; and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>2.</w:t>
        <w:tab/>
        <w:t>Ways in which the public can participate in regulatory and other efforts to improve air quality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1101</w:t>
      <w:tab/>
      <w:t xml:space="preserve">1101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January 21, 2010</w:t>
    </w:r>
  </w:p>
  <w:p>
    <w:pPr>
      <w:pStyle w:val="Normal"/>
      <w:tabs>
        <w:tab w:val="clear" w:pos="720"/>
        <w:tab w:val="center" w:pos="4680" w:leader="none"/>
        <w:tab w:val="left" w:pos="6872" w:leader="none"/>
        <w:tab w:val="right" w:pos="9360" w:leader="none"/>
      </w:tabs>
      <w:suppressAutoHyphens w:val="true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40:00Z</dcterms:created>
  <dc:creator>User Info</dc:creator>
  <dc:description/>
  <cp:keywords/>
  <dc:language>en-US</dc:language>
  <cp:lastModifiedBy>Rebecca S. Armstrong</cp:lastModifiedBy>
  <cp:lastPrinted>2009-09-28T09:40:00Z</cp:lastPrinted>
  <dcterms:modified xsi:type="dcterms:W3CDTF">2010-01-12T22:43:00Z</dcterms:modified>
  <cp:revision>6</cp:revision>
  <dc:subject/>
  <dc:title>RULE 1101.	GENERAL.  (Adopted 9/15/1980)</dc:title>
</cp:coreProperties>
</file>