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14.</w:t>
        <w:tab/>
        <w:t>REDUCTION OF ANIMAL MATTER.  (Adopted 10/18/1971,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w:t>
        <w:tab/>
        <w:t>"Reduction" is defined as any heated process, including rendering, cooking, drying, dehydrating, digesting, evaporating and protein concentrating.</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This Rule shall not apply to any article, machine, equipment or other contrivance used exclusively for the processing of food for human consump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C.</w:t>
        <w:tab/>
        <w:t>A person shall not operate or use any article, machine, equipment or other contrivance for the reduction of animal matter unless all gases, vapors and gas</w:t>
        <w:noBreakHyphen/>
        <w:t>entrained effluents from such an article, machine, equipment or other contrivance ar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Incinerated at temperatures of not less than 1200 degrees Fahrenheit for a period of not less than 0.3 seconds; o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Processed in a manner determined by the Control Officer to be equally, or more, effective for the purpose of air pollution control than 1. above.</w:t>
      </w:r>
    </w:p>
    <w:p>
      <w:pPr>
        <w:pStyle w:val="Normal"/>
        <w:tabs>
          <w:tab w:val="clear" w:pos="720"/>
          <w:tab w:val="left" w:pos="-720" w:leader="none"/>
        </w:tabs>
        <w:suppressAutoHyphens w:val="true"/>
        <w:rPr/>
      </w:pPr>
      <w:r>
        <w:rPr/>
      </w:r>
    </w:p>
    <w:p>
      <w:pPr>
        <w:pStyle w:val="Normal"/>
        <w:ind w:left="720" w:hanging="720"/>
        <w:rPr/>
      </w:pPr>
      <w:r>
        <w:rPr/>
        <w:t>D.</w:t>
        <w:tab/>
        <w:t>A person incinerating or processing gases, vapors, or gas entrained effluents pursuant to this Rule shall provide, properly install and maintain in calibration, in good working order and in operation devices specified in the Permit to Operate for indicating temperature, pressure or other operating condition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14</w:t>
      <w:tab/>
      <w:t xml:space="preserve">314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32:00Z</dcterms:created>
  <dc:creator>User Info</dc:creator>
  <dc:description/>
  <dc:language>en-US</dc:language>
  <cp:lastModifiedBy>Doug Grapple</cp:lastModifiedBy>
  <cp:lastPrinted>1998-12-22T16:19:00Z</cp:lastPrinted>
  <dcterms:modified xsi:type="dcterms:W3CDTF">1998-12-23T00:19:00Z</dcterms:modified>
  <cp:revision>4</cp:revision>
  <dc:subject/>
  <dc:title>RULE 314.	REDUCTION OF ANIMAL MATTER.  (Adopted 10/18/1971, readopted 10/23/1978)</dc:title>
</cp:coreProperties>
</file>